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108" w:after="108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САНИТАРНО-ЭПИДЕМИОЛОГИЧЕСКОЕ НОРМИРОВАНИЕ </w:t>
      </w:r>
    </w:p>
    <w:p>
      <w:pPr>
        <w:pStyle w:val="Heading1"/>
        <w:pBdr>
          <w:bottom w:val="single" w:sz="12" w:space="1" w:color="000000"/>
        </w:pBdr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4. ПРЕДПРИЯТИЯ ПИЩЕВОЙ И ПЕРЕРАБАТЫВАЮЩЕЙ ПРОМЫШЛ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НИТАРНЫЕ ПРАВИЛА ДЛЯ ПРЕДПРИЯТИЙ  ПО  ПРОИЗВОДСТВУ РАСТИТЕЛЬНЫХ МАСЕЛ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2.3.4.       -10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ва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0</w:t>
        <w:br/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0" w:name="sub_10"/>
      <w:bookmarkStart w:id="1" w:name="sub_10"/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анитарные правила  для предприятий по производству растительных масел СанПиН 2.3.4.      -10     --. -М.: Федеральный центр гигиены и эпидемиологии Роспотребнадзора, 2010.- с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й коллектив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надзору в сфере защиты прав потребителей и благополучия человека (                                                                             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ИИ питания РАМН (В.А.Тутельян, С.Н. Кулакова, Г.Н.Шатров, И.П. Луковцева), 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ИИЖ  Всероссийский научно-исследовательский институт жиров  (Лисицын А.Н.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ссоциация производителей мыловаренной и масложировой продукции (Лисняк В.Е., Нестерова Е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ны Государственной комиссией по санитарному и эпидемиологическому нормированию при Федеральной службе по надзору в сфере защиты прав потребителей и благополучия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Онищ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»__________________2010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ведены в действие «________»_____________________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ведены взамен СанПиН 2.3.4.704-98 "Санитарные правила для предприятий по производству растительных масел»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Федеральной служб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   надзору в сфере защиты пра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ребителей и благополучия человека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рач Российской Феде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                                                                                 ------------------------------- Г.Г. Онищенко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ведения «____»_________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4. ПРЕДПРИЯТИЯ ПИЩЕВОЙ И ПЕРЕРАБАТЫВАЮЩЕЙ ПРОМЫШЛЕННОСТИ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ЫЕ ПРАВИЛА  ДЛЯ ПРЕДПРИЯТИЙ ПО 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У  РАСТИТЕЛЬНЫХ МАСЕЛ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3.4.            -10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ласть и порядок применения санитарных правил</w:t>
      </w:r>
    </w:p>
    <w:p>
      <w:pPr>
        <w:pStyle w:val="Heading1"/>
        <w:ind w:firstLine="720"/>
        <w:jc w:val="both"/>
        <w:rPr/>
      </w:pPr>
      <w:bookmarkStart w:id="2" w:name="sub_10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1.Настоящие Санитарные правила  разработаны и утверждены в соответствии с Федеральным законом «О санитарно-эпидемиологическом благополучии населения Российской Федерации» от 30.03.1999 г, №52-ФЗ, Федеральным законом  «О качестве и безопасности пищевых продуктов» от 02.01.2000 г. №29-ФЗ, Федеральным законом  «О защите прав потребителей» от 07.02.92 г № 2300-1, Постановлением Правительства Российской Федерации "Об организации работ по стандартизации, обеспечению единства измерений, сертификации продукции и услуг"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2 февраля 1994 г. N 100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ем Правительства Российской Федерации "Положение о государственной санитарно-эпидемиологической службе Российской Федерации», от 24 июля 2000 г. N 554, Федеральным законом от 24 июня 2008г. № 90-ФЗ «Технический регламент на масложировую продукцию»"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е правила определяют санитарные требования по содержанию существующих предприятий, а  также строящихся новых предприятий и  связанных с реконструкцией действующих цехов и участков по производству растительных мас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конструкция работающих предприятий производится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 Настоящие санитарные правила и нормы распространяются на все предприятия независимо от их ведомственной принадлежности и форм собственности, а также на вновь строящиеся и реконструированные предприятия, осуществляющие производство растительных ма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изводственный контроль на предприятиях по производству растительных масел  осуществляется по системе ХАССП (анализ рисков и критические контрольные точки) в соответствии с Федеральным законом «О качестве и безопасности пищевых продуктов» от 20.01.200 г № 29-ФЗ,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и СП 1.1.2193-07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(Изменения и дополнения №1 к СП 1.1.1058-0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2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2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20"/>
      <w:bookmarkStart w:id="5" w:name="sub_20"/>
      <w:bookmarkEnd w:id="5"/>
    </w:p>
    <w:p>
      <w:pPr>
        <w:pStyle w:val="Normal"/>
        <w:rPr/>
      </w:pPr>
      <w:bookmarkStart w:id="6" w:name="sub_21"/>
      <w:bookmarkEnd w:id="6"/>
      <w:r>
        <w:rPr>
          <w:rFonts w:cs="Times New Roman" w:ascii="Times New Roman" w:hAnsi="Times New Roman"/>
          <w:sz w:val="24"/>
          <w:szCs w:val="24"/>
        </w:rPr>
        <w:t>2.1. Настоящие Санитарные правила и нормы (далее - Санитарные правила) определяют гигиенические требования к устройству, оборудованию и содержанию предприятий, цехов, участков (далее - предприятий), вырабатывающих масло растительное, независимо от форм собственности и ведомственной принадлежности, а также требования к режимам производства и хранения растительных масел.</w:t>
      </w:r>
    </w:p>
    <w:p>
      <w:pPr>
        <w:pStyle w:val="Normal"/>
        <w:ind w:hanging="0"/>
        <w:rPr/>
      </w:pPr>
      <w:bookmarkStart w:id="7" w:name="sub_21"/>
      <w:bookmarkStart w:id="8" w:name="sub_2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 При проектировании, строительстве и реконструкции действующих предприятий следует руководствоваться строительными нормами и правилами, нормами технологического проектирования и требованиями настоящих Санитарных прави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9" w:name="sub_22"/>
      <w:bookmarkStart w:id="10" w:name="sub_23"/>
      <w:bookmarkEnd w:id="9"/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3. Проекты строительства и реконструкции предприятий, ввод их в эксплуатацию должны быть согласованы с органами Роспотребнадзора.</w:t>
      </w:r>
      <w:bookmarkStart w:id="11" w:name="sub_24"/>
      <w:bookmarkEnd w:id="10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4. Санитарно-эпидемиологический надзор и контроль за выполнением настоящих Санитарных правил осуществляется органами Федеральной службы по надзору в сфере защиты прав потребителей и благополучия человека (Роспотребнадзор) в соответствии с действующим   законодательством Российской Федерации.</w:t>
      </w:r>
    </w:p>
    <w:p>
      <w:pPr>
        <w:pStyle w:val="Normal"/>
        <w:shd w:fill="FFFFFF" w:val="clear"/>
        <w:ind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sub_30"/>
      <w:bookmarkStart w:id="13" w:name="sub_30"/>
      <w:bookmarkEnd w:id="11"/>
      <w:bookmarkEnd w:id="13"/>
    </w:p>
    <w:p>
      <w:pPr>
        <w:pStyle w:val="Normal"/>
        <w:shd w:fill="FFFFFF" w:val="clear"/>
        <w:ind w:right="11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color w:val="000000"/>
        </w:rPr>
        <w:t>3. Требования к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 Выбор земельного участка для строительства, реконструкции предприятий должен быть согласован с органами Роспотребнадзора и другими организациями в установленном порядке.</w:t>
      </w:r>
    </w:p>
    <w:p>
      <w:pPr>
        <w:pStyle w:val="Heading1"/>
        <w:ind w:firstLine="72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2. Санитарно-защитная зона для предприятий по  производству растительных масел  определяется в соответствии с  СанПиН 2.2.1./2.1.1.1200-03 "Санитарно-защитные зоны и санитарная классификация предприятий, сооружений и иных объектов" от 25 сентября 2007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ерриторию предприятия следует ограждать забором и иметь не менее двух выездных вор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ерриторию, свободную от застройки и проездов, а также по периметру участка необходимо озеленить кустарниками и деревь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осадка деревьев и кустарников, дающих после цветения хлопья, волокна, опушенные семена, которые могут засорять оборудование и пищевую продук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территории предприятия не допускается размещать жилые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вещенность территории предприятия должна соответствовать требованиям СНиП 23-05-95 "Естественное и искусственное освещение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Территория подразделяется на производственную и подсобную зоны. В производственной зоне следует размещать главный производственный корпус, складские помещения для сырья и готовой продукции, бытовые помещения, здравпункт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собной зоне следует располагать ремонтные мастерские, склад тары и топлива, котельную, гараж, мусороприемники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бную зону следует располагать с подветренной стороны по отношению к производственной зоне, отделять зелеными насаждениями (деревьями, кустарникам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проезды и проходы на территории завода  должны иметь твердые покры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Для стока атмосферных вод необходимо предусмотреть уклоны, направленные от зданий и др. сооружений к водосбор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Территория должна быть обеспечена подводкой воды для уборки и увлажнения в летнее время. В зимнее время проходы и проезды очищать от снега и льда, во время гололеда - посыпать очистительными смес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ткрытые склады для угля, резервуары для хранения мазута и других нефтепродуктов необходимо размещать на специально отведенных для хранения площадках, которые следует планировать с уклоном ливневых вод в сборный колодец. Сборный колодец должен быть соединен с канализацией через гидравлический зат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 Тару, строительные и хозяйственные материалы следует хранить в складах, допускается складирование тары и временное ее хранение под навесом на асфальтированных площад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Для сбора и временного хранения мусора рекомендуется устанавливать водонепроницаемые сборники с плотно закрывающимися крышками (металлические контейнеры) объемом не более двухдневного накопления отходов. Очистка мусоросборников должна производиться не реже одного раза в два дня, с последующей обязательной обработкой разрешенными   дезинфицирующими  раство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Размещение мусоросборников (мусороприемников) допускается не ближе 25 м от производственных и складских помещений для сырья и готовой продукции на асфальтированных площад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Вывоз мусора из приемников следует осуществлять специальным транспортом, использование которого для перевозки сырья и готовой продукции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централизованном сборе мусора на предприятие должны доставляться чистые продезинфицированные мусоросбор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Санузлы на территории предприятий должны находиться на расстоянии не менее 25 м от производственных помещений и должны быть утеплены, подключены к системе водоснабжения и канализации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к водоснабжению и кан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доснабжение предприятий осуществляется присоединением их к централизованной сети водопровода, а при ее отсутствии - путем устройства внутреннего водопровода от артезианских скваж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одопровода и артезианских скважин выбор иных источников водоснабжения должен быть согласован с органами Роспотреб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чество воды, используемой для технологических, питьевых и хозяйственно-бытовых нужд, должно соответствовать требованиям СанПиН 2.1.4.559-96 «Питьевая вод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Артезианские скважины и запасные резервуары должны иметь зоны санитарной охраны не менее 15 м. Систематический контроль за их санитарно-техническим состоянием и качеством воды осуществляется службами пред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4. В случае использования не питьевой (технической) воды для технических нужд (охлаждение компрессоров, поливка территории, подводки к смывным бочкам и писсуарам в санузлах и т.п.) следует предусматривать на предприятии раздельные системы питьевого и технического водоснабжения.</w:t>
      </w:r>
    </w:p>
    <w:p>
      <w:pPr>
        <w:pStyle w:val="Style23"/>
        <w:ind w:left="1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. Методические указания МУ 2.1.5.1183-03 "Санитарно-эпидемиологический надзор за использованием воды в системах технического водоснабжения промышленных предприятий", утвержденные Главным государственным санитарным врачом РФ 11 января 200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 качеством воды, подаваемой в производственные цеха, должен быть установлен систематический контроль в сроки, согласованные с органами Роспотреб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эпидемиологической обстановки краткость анализов может быть изменена независимо от источника водоснаб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мещения, в которых установлены резервуары для запасной воды, должны быть изолированы, опломбированы и содержаться в чисто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7. В производственных помещениях следует предусматрив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беспечение холодной и горячей водой питьевого качества с установкой смесителей у точек водоза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мывные краны для уборки помещений из расчета один кран на 500 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площади, но не менее одного крана на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овины для мытья рук в цехах с подводкой холодной и горячей воды со смесителем и постоянным наличием мыла (дезинфицирующего раствора), полотенца или электросушителя для рук. Раковины следует располагать в каждом производственном цехе в местах, удобных для пользования 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итьевых целей устанавливаются питьевые фонтанчики, сатураторные установки или питьевые бачки на расстоянии не более 70 м от рабочего м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итьевой воды должна быть в пределах 8-20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в бачках должна заменяться ежедневно. Очистка и дезинфекция должны проводиться не реже 1 раз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Для системы горячего водоснабжения используется вода отвечающая требованиям СанПиН 2.1.4.559-96 "Питьевая 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ть горячую воду из системы водяного отопления для технологических процессов, санитарной обработки оборудования и помещений.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9. Устройство системы канализации предприятий должно соответствовать требованиям СНиП 2.04.03-85 "Канализация. Наружные сети и сооружения", СНиП 2.04.01-85* "Внутренний водопровод и канализация зданий", а также требованиям настоящего СанП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0. Для удаления производственных и хозяйственно-бытовых сточных вод заводы должны быть присоединены к общегородской канализации или иметь самостоятельную канализацию и очистные соору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система канализации производственных и хозяйственно-бытовых сточных вод должны быть раздельной с самостоятельным выпуском в общую се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1. Не допускается производить сброс производственных и бытовых вод в открытые водоемы без соответствующей очист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2. Контроль за санитарно-техническим состоянием очистных сооружений возлагается на администрацию  пред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sub_30"/>
      <w:bookmarkStart w:id="15" w:name="sub_50"/>
      <w:bookmarkEnd w:id="14"/>
      <w:r>
        <w:rPr>
          <w:color w:val="000000"/>
        </w:rPr>
        <w:t>5. Требования к освещению</w:t>
      </w:r>
      <w:bookmarkEnd w:id="15"/>
    </w:p>
    <w:p>
      <w:pPr>
        <w:pStyle w:val="Normal"/>
        <w:rPr/>
      </w:pPr>
      <w:bookmarkStart w:id="16" w:name="sub_51"/>
      <w:r>
        <w:rPr>
          <w:rFonts w:cs="Times New Roman" w:ascii="Times New Roman" w:hAnsi="Times New Roman"/>
          <w:sz w:val="24"/>
          <w:szCs w:val="24"/>
        </w:rPr>
        <w:t xml:space="preserve">5.1. Естественное и искусственное освещение в производственных и вспомогательных помещениях должно соответствовать требованиям СНиП 23-05-95 "Естественное и искусственное освещение". </w:t>
      </w:r>
      <w:bookmarkStart w:id="17" w:name="sub_52"/>
      <w:bookmarkEnd w:id="1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о всех производственных и вспомогательных помещениях должны быть приняты меры к максимальному использованию естественного осв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" w:name="sub_53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5.3. При перепланировке и изменении назначения производственного помещения или при замене одного оборудования другим, освещенность помещения в связи с новыми условиями должна быть приведена в соответствие с нормами осв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53"/>
      <w:bookmarkStart w:id="20" w:name="sub_54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5.4. Световые проемы не должны загромождаться производственным оборудованием, готовыми изделиями, полуфабрикатами, тарой и т.п. как внутри, так и вне помещения. Не допускается замена стекол в световых проемах непрозрачными материа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sub_54"/>
      <w:bookmarkStart w:id="22" w:name="sub_55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5.5. Стеклянную поверхность световых проемов окон, фонарей и т.п. следует регулярно очищать от пыли и копоти не реже 1 раз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55"/>
      <w:bookmarkStart w:id="24" w:name="sub_56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5.6. Разбитые стекла в окнах необходимо немедленно заменять целыми. Не допускается устанавливать в окнах составные стекла и заменять остекление фанерой, картоном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sub_56"/>
      <w:bookmarkStart w:id="26" w:name="sub_57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 xml:space="preserve">5.7. Осветительные приборы и арматура должны содержаться в чистоте и протираться по мере загрязнения. </w:t>
      </w:r>
    </w:p>
    <w:p>
      <w:pPr>
        <w:pStyle w:val="Normal"/>
        <w:rPr/>
      </w:pPr>
      <w:bookmarkStart w:id="27" w:name="sub_57"/>
      <w:bookmarkStart w:id="28" w:name="sub_58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8. Освещенность на рабочих местах,  предназначенных для контроля за качеством готовой продукции, контролируется не реже 1 раза в кварт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9" w:name="sub_58"/>
      <w:bookmarkStart w:id="30" w:name="sub_59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9. Наблюдение за состоянием и эксплуатацией осветительных установок возлагается на техническую службу пред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sub_59"/>
      <w:bookmarkStart w:id="32" w:name="sub_59"/>
      <w:bookmarkEnd w:id="3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3" w:name="sub_60"/>
      <w:r>
        <w:rPr>
          <w:color w:val="000000"/>
        </w:rPr>
        <w:t>6. Требования к отоплению и вентиляци</w:t>
      </w:r>
      <w:bookmarkEnd w:id="33"/>
      <w:r>
        <w:rPr>
          <w:color w:val="000000"/>
        </w:rPr>
        <w:t>и</w:t>
      </w:r>
    </w:p>
    <w:p>
      <w:pPr>
        <w:pStyle w:val="Normal"/>
        <w:rPr/>
      </w:pPr>
      <w:bookmarkStart w:id="34" w:name="sub_61"/>
      <w:bookmarkEnd w:id="34"/>
      <w:r>
        <w:rPr>
          <w:rFonts w:cs="Times New Roman" w:ascii="Times New Roman" w:hAnsi="Times New Roman"/>
          <w:sz w:val="24"/>
          <w:szCs w:val="24"/>
        </w:rPr>
        <w:t>6.1. Все производственные и вспомогательные помещения предприятий по производству растительных масел, за исключением холодных складов, котельной и трансформаторной подстанции и т.п., должны отапливаться. Температурный режим должен поддерживаться в соответствии с действующими санитарными нормами и прави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5" w:name="sub_61"/>
      <w:bookmarkStart w:id="36" w:name="sub_62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6.2. Для отопления зданий, удаленных от тепловых сетей предприятий или расположенных за пределами промплощадки (насосные системы канализации, водонапорные башни и т.п.), а также в отапливаемых помещениях, размещенных в контурах холодильников и складов, допускается в качестве источника тепла использовать электронагревательные приборы закрытого ти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7" w:name="sub_62"/>
      <w:bookmarkStart w:id="38" w:name="sub_63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3. В неотапливаемых складах отопление следует устраивать лишь в подсобных помещениях для длительного пребывания обслуживающего персонала (в течение рабочего дня). Отопление складов следует предусматривать при необходимости поддержания в них определенной температуры, необходимой для режима хранения продуктов или материалов.</w:t>
      </w:r>
    </w:p>
    <w:p>
      <w:pPr>
        <w:pStyle w:val="Normal"/>
        <w:rPr/>
      </w:pPr>
      <w:bookmarkStart w:id="39" w:name="sub_63"/>
      <w:bookmarkStart w:id="40" w:name="sub_64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6.4. Оборудование, паропроводы, трубопроводы горячей воды и другие источники значительных выделений конвекционного и лучистого тепла должны иметь теплоизоляцию, температура на поверхности которой не должна превышать 45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1" w:name="sub_64"/>
      <w:bookmarkStart w:id="42" w:name="sub_65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6.5. В производственных и вспомогательных зданиях и помещениях предусматривается естественная приточно-вытяжная и аварийная вентиляция в соответствии с требованиями СНиП "Отопление, вентиляция и кондиционирование воздуха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3" w:name="sub_65"/>
      <w:bookmarkStart w:id="44" w:name="sub_66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6.6. Воздухозабор должен осуществляться из мест исключающих возможность загрязнения его вредными вещест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5" w:name="sub_66"/>
      <w:bookmarkStart w:id="46" w:name="sub_67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6.7. Воздух, удаляемый вентиляционными системами, содержащий токсические вещества, должен быть подвергнут очистке перед выбросом его в атмо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67"/>
      <w:bookmarkStart w:id="48" w:name="sub_68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6.8. В производственных помещениях температура, относительная влажность и скорость движения воздуха должны соответствовать установленным норма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476"/>
        <w:rPr>
          <w:rFonts w:ascii="Times New Roman" w:hAnsi="Times New Roman" w:cs="Times New Roman"/>
          <w:sz w:val="24"/>
          <w:szCs w:val="24"/>
        </w:rPr>
      </w:pPr>
      <w:bookmarkStart w:id="49" w:name="sub_68"/>
      <w:bookmarkStart w:id="50" w:name="sub_69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9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стные отсосы должны быть предусмотрены в следующих местах выделения вредных паров, газ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ыли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сальниковые уплотнения насосов подающих растворители и мисцелловых насосов экстракторов, испарителей и тостеров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внутренняя часть кондиционеров для шрота и маслосборных резервуаров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места прикрепления патронов на крыше патронного фильтра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сборные воронки водоотделителей и шламовыпаривателей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шнеки для вывода шрота из испарителей и тостеров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.10. Пылящее транспортно-механическое оборудование (нории, весы, электромагниты, шнеки, редлеры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т.д.), бункеры (завальные ямы) должны быть максимально герметизированы или снабжены аспирационным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стройствами.</w:t>
      </w:r>
    </w:p>
    <w:p>
      <w:pPr>
        <w:pStyle w:val="Normal"/>
        <w:rPr/>
      </w:pPr>
      <w:bookmarkStart w:id="51" w:name="sub_69"/>
      <w:bookmarkStart w:id="52" w:name="sub_610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6.11.Необходимо предусматривать подачу звукового и светового сигналов, предупреждающих о превышении в воздушной среде помещений концентраций взрывоопасных и токсичных веществ, превышающих установленные нормативы. Газосигнализаторы должны автоматически блокироваться с аварийной вентиляцией.</w:t>
      </w:r>
    </w:p>
    <w:p>
      <w:pPr>
        <w:pStyle w:val="Normal"/>
        <w:rPr/>
      </w:pPr>
      <w:bookmarkStart w:id="53" w:name="sub_610"/>
      <w:bookmarkStart w:id="54" w:name="sub_611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>6.12. На каждом предприятии вентиляционные системы должны испытываться на эффективность работы специализированной организацией с составлением акта не реже 1 раза в год.</w:t>
      </w:r>
    </w:p>
    <w:p>
      <w:pPr>
        <w:pStyle w:val="Normal"/>
        <w:rPr/>
      </w:pPr>
      <w:bookmarkStart w:id="55" w:name="sub_611"/>
      <w:bookmarkStart w:id="56" w:name="sub_612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6.13. В бытовых помещениях, туалетах, душевых, умывальниках и лабораториях следует иметь независимые системы общеобменной и местной вентиля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14. Система отопления должна отвечать требованиям СНиП 31-03-2001  «Производственные здания» и СНиП 2.09.04-87 «Административные и бытовые зда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15. Параметры воздушной среды в цехах должны соответствовать требованиям СанПиН 2.2.3.548-96 «Гигиенические требования к микроклимату производственных помещений» и СанПиН 2.2.3.1294-03 «Гигиенические требования к аэроионному составу воздуха производственных общественных помещений»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7" w:name="sub_612"/>
      <w:bookmarkStart w:id="58" w:name="sub_70"/>
      <w:bookmarkEnd w:id="57"/>
      <w:r>
        <w:rPr>
          <w:color w:val="000000"/>
        </w:rPr>
        <w:t>7. Требования к производственным и вспомогательным помещениям</w:t>
      </w:r>
      <w:bookmarkEnd w:id="5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9" w:name="sub_71"/>
      <w:r>
        <w:rPr>
          <w:rFonts w:cs="Times New Roman" w:ascii="Times New Roman" w:hAnsi="Times New Roman"/>
          <w:sz w:val="24"/>
          <w:szCs w:val="24"/>
        </w:rPr>
        <w:t>7.1.</w:t>
      </w:r>
      <w:bookmarkStart w:id="60" w:name="sub_72"/>
      <w:bookmarkEnd w:id="59"/>
      <w:r>
        <w:rPr>
          <w:rFonts w:cs="Times New Roman" w:ascii="Times New Roman" w:hAnsi="Times New Roman"/>
          <w:sz w:val="24"/>
          <w:szCs w:val="24"/>
        </w:rPr>
        <w:t>Побелку и покраску всех производственных помещений следует производить не реже одного раза в год. При наличии грязных пятен, подтеков, сырости, копоти на потолках, стенах и углах приводить в порядок по мере их загрязнения.</w:t>
      </w:r>
    </w:p>
    <w:p>
      <w:pPr>
        <w:pStyle w:val="Normal"/>
        <w:rPr/>
      </w:pPr>
      <w:bookmarkStart w:id="61" w:name="sub_73"/>
      <w:bookmarkEnd w:id="60"/>
      <w:bookmarkEnd w:id="61"/>
      <w:r>
        <w:rPr>
          <w:rFonts w:cs="Times New Roman" w:ascii="Times New Roman" w:hAnsi="Times New Roman"/>
          <w:sz w:val="24"/>
          <w:szCs w:val="24"/>
        </w:rPr>
        <w:t>7.2. Полы в производственных помещениях, где применяются кислоты, щелочи и другие агрессивные вещества, должны быть устойчивыми к воздействию этих веществ, водонепроницаемыми, с гладкой, без щелей и выбоин, удобной для очистки и мытья поверхностью, иметь уклон к приямку.</w:t>
      </w:r>
    </w:p>
    <w:p>
      <w:pPr>
        <w:pStyle w:val="Normal"/>
        <w:rPr/>
      </w:pPr>
      <w:bookmarkStart w:id="62" w:name="sub_73"/>
      <w:bookmarkStart w:id="63" w:name="sub_74"/>
      <w:bookmarkEnd w:id="62"/>
      <w:bookmarkEnd w:id="63"/>
      <w:r>
        <w:rPr>
          <w:rFonts w:cs="Times New Roman" w:ascii="Times New Roman" w:hAnsi="Times New Roman"/>
          <w:sz w:val="24"/>
          <w:szCs w:val="24"/>
        </w:rPr>
        <w:t>7.3.В дверных и технологических проемах производственных помещений для предупреждения образования в холодное время года тумана и конденсата на поверхности стен и оборудования, а также для защиты рабочих от перепада температур и сквозняков следует оборудовать тамбуры и воздушно-тепловые завесы.</w:t>
      </w:r>
    </w:p>
    <w:p>
      <w:pPr>
        <w:pStyle w:val="Normal"/>
        <w:rPr/>
      </w:pPr>
      <w:bookmarkStart w:id="64" w:name="sub_74"/>
      <w:bookmarkStart w:id="65" w:name="sub_75"/>
      <w:bookmarkEnd w:id="64"/>
      <w:bookmarkEnd w:id="65"/>
      <w:r>
        <w:rPr>
          <w:rFonts w:cs="Times New Roman" w:ascii="Times New Roman" w:hAnsi="Times New Roman"/>
          <w:sz w:val="24"/>
          <w:szCs w:val="24"/>
        </w:rPr>
        <w:t>7.4. Люки, проемы, приямки, смотровые колодцы, сточные желоба, канавы должны быть закрыты прочными крышками в уровень с полом, а при открывании их на время ремонтных или иных работ ограждены на высоту не менее 1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6" w:name="sub_75"/>
      <w:bookmarkEnd w:id="66"/>
      <w:r>
        <w:rPr>
          <w:rFonts w:cs="Times New Roman" w:ascii="Times New Roman" w:hAnsi="Times New Roman"/>
          <w:sz w:val="24"/>
          <w:szCs w:val="24"/>
        </w:rPr>
        <w:t>Канавы, приямки, сточные желоба для сбора и отвода жидкости должны быть водонепроницаемыми и удобными для очистки, нейтрализации и уборки.</w:t>
      </w:r>
    </w:p>
    <w:p>
      <w:pPr>
        <w:pStyle w:val="Normal"/>
        <w:rPr/>
      </w:pPr>
      <w:bookmarkStart w:id="67" w:name="sub_76"/>
      <w:bookmarkEnd w:id="67"/>
      <w:r>
        <w:rPr>
          <w:rFonts w:cs="Times New Roman" w:ascii="Times New Roman" w:hAnsi="Times New Roman"/>
          <w:sz w:val="24"/>
          <w:szCs w:val="24"/>
        </w:rPr>
        <w:t>7.5.Стены производственных помещений должны быть гладкими, поддающимися легкой и быстрой очист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8" w:name="sub_76"/>
      <w:bookmarkEnd w:id="68"/>
      <w:r>
        <w:rPr>
          <w:rFonts w:cs="Times New Roman" w:ascii="Times New Roman" w:hAnsi="Times New Roman"/>
          <w:sz w:val="24"/>
          <w:szCs w:val="24"/>
        </w:rPr>
        <w:t xml:space="preserve">Стены помещений следует облицовывать влагонепроницаемыми материалами.  </w:t>
      </w:r>
      <w:bookmarkStart w:id="69" w:name="sub_77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6. Потолки в производственных помещениях и вспомогательных цехах должны быть побелены  или окрашены влагостойкими красками.</w:t>
      </w:r>
    </w:p>
    <w:p>
      <w:pPr>
        <w:pStyle w:val="Normal"/>
        <w:rPr/>
      </w:pPr>
      <w:bookmarkStart w:id="70" w:name="sub_78"/>
      <w:bookmarkEnd w:id="69"/>
      <w:bookmarkEnd w:id="70"/>
      <w:r>
        <w:rPr>
          <w:rFonts w:cs="Times New Roman" w:ascii="Times New Roman" w:hAnsi="Times New Roman"/>
          <w:sz w:val="24"/>
          <w:szCs w:val="24"/>
        </w:rPr>
        <w:t>7.7. Для предохранения от повреждения облицовки и покраски у стен, колонн, дверных проемов должны быть устроены отбойные уголки или ограничители на полу.</w:t>
      </w:r>
    </w:p>
    <w:p>
      <w:pPr>
        <w:pStyle w:val="Normal"/>
        <w:rPr/>
      </w:pPr>
      <w:bookmarkStart w:id="71" w:name="sub_78"/>
      <w:bookmarkStart w:id="72" w:name="sub_79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7.8. Места с отбитой штукатуркой подлежат немедленному оштукатуриванию с последующей покраской или побелкой.</w:t>
      </w:r>
    </w:p>
    <w:p>
      <w:pPr>
        <w:pStyle w:val="Normal"/>
        <w:rPr/>
      </w:pPr>
      <w:bookmarkStart w:id="73" w:name="sub_79"/>
      <w:bookmarkStart w:id="74" w:name="sub_711"/>
      <w:bookmarkEnd w:id="73"/>
      <w:bookmarkEnd w:id="74"/>
      <w:r>
        <w:rPr>
          <w:rFonts w:cs="Times New Roman" w:ascii="Times New Roman" w:hAnsi="Times New Roman"/>
          <w:sz w:val="24"/>
          <w:szCs w:val="24"/>
        </w:rPr>
        <w:t>7.9. Выходы в производственные и подсобные помещения оборудуются ковриками для очистки обуви; у наружных дверей устанавливаются решетки и скребки.</w:t>
      </w:r>
    </w:p>
    <w:p>
      <w:pPr>
        <w:pStyle w:val="Normal"/>
        <w:rPr/>
      </w:pPr>
      <w:bookmarkStart w:id="75" w:name="sub_711"/>
      <w:bookmarkStart w:id="76" w:name="sub_712"/>
      <w:bookmarkEnd w:id="75"/>
      <w:r>
        <w:rPr>
          <w:rFonts w:cs="Times New Roman" w:ascii="Times New Roman" w:hAnsi="Times New Roman"/>
          <w:sz w:val="24"/>
          <w:szCs w:val="24"/>
        </w:rPr>
        <w:t>7.10. Все производственные и вспомогательные помещения, а также оборудование и инвентарь должны содержаться в чистоте, о чем отмечается в специальном журнале при передаче смены</w:t>
      </w:r>
      <w:bookmarkEnd w:id="76"/>
      <w:r>
        <w:rPr>
          <w:rFonts w:cs="Times New Roman" w:ascii="Times New Roman" w:hAnsi="Times New Roman"/>
          <w:sz w:val="24"/>
          <w:szCs w:val="24"/>
        </w:rPr>
        <w:t>. По окончании каждой смены производится уборка всех помещений, оборудования и инвентаря.</w:t>
      </w:r>
    </w:p>
    <w:p>
      <w:pPr>
        <w:pStyle w:val="Normal"/>
        <w:rPr/>
      </w:pPr>
      <w:bookmarkStart w:id="77" w:name="sub_714"/>
      <w:bookmarkEnd w:id="77"/>
      <w:r>
        <w:rPr>
          <w:rFonts w:cs="Times New Roman" w:ascii="Times New Roman" w:hAnsi="Times New Roman"/>
          <w:sz w:val="24"/>
          <w:szCs w:val="24"/>
        </w:rPr>
        <w:t>7.11. Рабочие, занятые уборкой производственных помещений, должны быть обеспечены уборочным инвентарем и средствами для мытья, разрешенными органами Роспотребнадзора.</w:t>
      </w:r>
    </w:p>
    <w:p>
      <w:pPr>
        <w:pStyle w:val="Normal"/>
        <w:rPr/>
      </w:pPr>
      <w:bookmarkStart w:id="78" w:name="sub_714"/>
      <w:bookmarkStart w:id="79" w:name="sub_715"/>
      <w:bookmarkEnd w:id="78"/>
      <w:bookmarkEnd w:id="79"/>
      <w:r>
        <w:rPr>
          <w:rFonts w:cs="Times New Roman" w:ascii="Times New Roman" w:hAnsi="Times New Roman"/>
          <w:sz w:val="24"/>
          <w:szCs w:val="24"/>
        </w:rPr>
        <w:t>7.12.Хранение в производственных помещениях отходов, а также инвентаря и оборудования, не используемых в технологическом процессе, не допускается.</w:t>
      </w:r>
    </w:p>
    <w:p>
      <w:pPr>
        <w:pStyle w:val="Normal"/>
        <w:rPr/>
      </w:pPr>
      <w:bookmarkStart w:id="80" w:name="sub_715"/>
      <w:bookmarkStart w:id="81" w:name="sub_716"/>
      <w:bookmarkEnd w:id="80"/>
      <w:bookmarkEnd w:id="81"/>
      <w:r>
        <w:rPr>
          <w:rFonts w:cs="Times New Roman" w:ascii="Times New Roman" w:hAnsi="Times New Roman"/>
          <w:sz w:val="24"/>
          <w:szCs w:val="24"/>
        </w:rPr>
        <w:t>7.13.Складские помещения должны быть сухими, чистыми, отапливаемыми, оборудованными обменной вентиляцией (температура - не ниже 8°С, относительная влажность воздуха - 70-75%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14. Специальные помещения для разгрузки сырья и погрузки готовой продукции должны быть обеспечены навесами для защиты от атмосферных осадков.</w:t>
      </w:r>
    </w:p>
    <w:p>
      <w:pPr>
        <w:pStyle w:val="Normal"/>
        <w:rPr/>
      </w:pPr>
      <w:bookmarkStart w:id="82" w:name="sub_716"/>
      <w:bookmarkStart w:id="83" w:name="sub_717"/>
      <w:bookmarkEnd w:id="82"/>
      <w:bookmarkEnd w:id="83"/>
      <w:r>
        <w:rPr>
          <w:rFonts w:cs="Times New Roman" w:ascii="Times New Roman" w:hAnsi="Times New Roman"/>
          <w:sz w:val="24"/>
          <w:szCs w:val="24"/>
        </w:rPr>
        <w:t>7.15. Пол в складских помещениях должен быть зацементиров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4" w:name="sub_717"/>
      <w:bookmarkStart w:id="85" w:name="sub_718"/>
      <w:bookmarkEnd w:id="84"/>
      <w:bookmarkEnd w:id="85"/>
      <w:r>
        <w:rPr>
          <w:rFonts w:cs="Times New Roman" w:ascii="Times New Roman" w:hAnsi="Times New Roman"/>
          <w:sz w:val="24"/>
          <w:szCs w:val="24"/>
        </w:rPr>
        <w:t xml:space="preserve">7.16. Не допускается хранение на складах пищевой продукции непищевых материало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7.Производство растительных масел должно осуществляться в соответствии со следующими требованиям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хнологические процессы и режимы их осуществления на всех этапах (участках) производства продукции должны обеспечивать безопасность производимой продукции и ведения производственного контрол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ледовательность (поточность) технологических процессов должна исключать загрязнение производимой продукции и сырь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троль работы технологического оборудования должен быть организован в порядке, обеспечивающем безопасность производимой продукции с ведением мониторинга установленных температурных и технологических режимов. Данные мониторинга необходимо хранить в течение срока годности выпущенной в обращение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лжны соблюдаться необходимые условия хранения сырья  для производст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держание помещений, технологического оборудования и инвентаря, используемых в процессе производства продукции должно обеспечиваться таким образом, чтобы они не могли являться источником загрязнения проду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18. Обязательно ведение и хранение документации, подтверждающей выполнение  требований настоящих санитарных прави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19.Перечни описания основных процессов производства, включающих технологические операции и последовательность их применения, устанавливаются в технологических регламентах (инструкциях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0. Хранилища  семян и силосные ячейки элеваторов перед приемом нового урожая должны быть тщательно  очищены, отремонтированы и подвергнуты дезинфе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1.Во время проветривания хранилищ в дверные проемы необходимо ставить рамы с металлическими сетками с размером ячеек 1,5 м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2.Хранилища и силосные ячейки элеваторов, предназначенные для хранения шрота, необходимо не реже 1 раза в год подвергать дезинфе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3.В элеваторах для масла из семян, шрота и в экстракционных цехах должны быть предусмотрены грузовые и пассажирские лифт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4.Помещения, в которых хранились семена, протравленные ядохимикатами и оборудование, использованное для переработки этих семян, должно быть тщательно очищено и подвергнуто влажной убор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ыпь протравленных ядохимикатами семян, не подлежащих переработке, и отходы производства должны сжигать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6" w:name="sub_718"/>
      <w:bookmarkStart w:id="87" w:name="sub_718"/>
      <w:bookmarkEnd w:id="8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88" w:name="sub_80"/>
      <w:r>
        <w:rPr>
          <w:color w:val="000000"/>
        </w:rPr>
        <w:t>8. Требования к бытовым помещениям</w:t>
      </w:r>
      <w:bookmarkEnd w:id="8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9" w:name="sub_81"/>
      <w:r>
        <w:rPr>
          <w:rFonts w:cs="Times New Roman" w:ascii="Times New Roman" w:hAnsi="Times New Roman"/>
          <w:sz w:val="24"/>
          <w:szCs w:val="24"/>
        </w:rPr>
        <w:t xml:space="preserve">8.1. </w:t>
      </w:r>
      <w:bookmarkStart w:id="90" w:name="sub_82"/>
      <w:bookmarkEnd w:id="89"/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приятия должны иметь бытовые помещения в соответствии с требованиями норм проек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вания вспомогательных зданий и помещений промышленных предприят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2. В гардеробных необходимо обеспечить раздельное хранение верхней, домашней и рабочей одежды и обу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1" w:name="sub_83"/>
      <w:bookmarkEnd w:id="90"/>
      <w:bookmarkEnd w:id="91"/>
      <w:r>
        <w:rPr>
          <w:rFonts w:cs="Times New Roman" w:ascii="Times New Roman" w:hAnsi="Times New Roman"/>
          <w:sz w:val="24"/>
          <w:szCs w:val="24"/>
        </w:rPr>
        <w:t>8.3. Душевые обеспечиваются преддушевыми помещениями, оснащенными индивидуальными шкафчиками для одежды и скамь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2" w:name="sub_83"/>
      <w:bookmarkStart w:id="93" w:name="sub_84"/>
      <w:bookmarkEnd w:id="92"/>
      <w:bookmarkEnd w:id="93"/>
      <w:r>
        <w:rPr>
          <w:rFonts w:cs="Times New Roman" w:ascii="Times New Roman" w:hAnsi="Times New Roman"/>
          <w:sz w:val="24"/>
          <w:szCs w:val="24"/>
        </w:rPr>
        <w:t>8.4. Количество душевых сеток следует определять в соответствии с СНиП по числу работающих в наиболее многочисленную смену.</w:t>
      </w:r>
    </w:p>
    <w:p>
      <w:pPr>
        <w:pStyle w:val="Normal"/>
        <w:rPr/>
      </w:pPr>
      <w:bookmarkStart w:id="94" w:name="sub_84"/>
      <w:bookmarkStart w:id="95" w:name="sub_85"/>
      <w:bookmarkEnd w:id="94"/>
      <w:bookmarkEnd w:id="95"/>
      <w:r>
        <w:rPr>
          <w:rFonts w:cs="Times New Roman" w:ascii="Times New Roman" w:hAnsi="Times New Roman"/>
          <w:sz w:val="24"/>
          <w:szCs w:val="24"/>
        </w:rPr>
        <w:t>8.5.Умывальные комнаты следует размещать рядом с гардеробными спецодежды; групповые умывальники рассчитываются на  число работающих в наиболее многочисленную см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6" w:name="sub_85"/>
      <w:bookmarkStart w:id="97" w:name="sub_86"/>
      <w:bookmarkEnd w:id="96"/>
      <w:bookmarkEnd w:id="97"/>
      <w:r>
        <w:rPr>
          <w:rFonts w:cs="Times New Roman" w:ascii="Times New Roman" w:hAnsi="Times New Roman"/>
          <w:sz w:val="24"/>
          <w:szCs w:val="24"/>
        </w:rPr>
        <w:t>8.6. При числе женщин, работающих в наиболее многочисленной смене, более 100 следует рядом с женскими туалетами оборудовать комнаты личной гигиены женщин. При меньшем количестве работающих женщин следует предусматривать специальные кабины с гигиеническим душем при женском туалете в бытовых помещениях - с входом из тамб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8" w:name="sub_86"/>
      <w:bookmarkStart w:id="99" w:name="sub_87"/>
      <w:bookmarkEnd w:id="98"/>
      <w:bookmarkEnd w:id="99"/>
      <w:r>
        <w:rPr>
          <w:rFonts w:cs="Times New Roman" w:ascii="Times New Roman" w:hAnsi="Times New Roman"/>
          <w:sz w:val="24"/>
          <w:szCs w:val="24"/>
        </w:rPr>
        <w:t>8.7. Не допускается располагать туалеты, душевые, комнату гигиены женщин и умывальные над производственными цехами, над управленческими и учебными помещениями, комнатами общественного питания, здравпунктом, помещениями культурного обслуживания и общественных организаций.</w:t>
      </w:r>
    </w:p>
    <w:p>
      <w:pPr>
        <w:pStyle w:val="Normal"/>
        <w:rPr/>
      </w:pPr>
      <w:bookmarkStart w:id="100" w:name="sub_87"/>
      <w:bookmarkStart w:id="101" w:name="sub_88"/>
      <w:bookmarkEnd w:id="100"/>
      <w:bookmarkEnd w:id="101"/>
      <w:r>
        <w:rPr>
          <w:rFonts w:cs="Times New Roman" w:ascii="Times New Roman" w:hAnsi="Times New Roman"/>
          <w:sz w:val="24"/>
          <w:szCs w:val="24"/>
        </w:rPr>
        <w:t>8.8. Туалеты рассчитываются на число  работающих в наиболее многочисленную смену. Они должны быть утеплены, иметь канализацию и раковины с подводкой горячей и холодной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2" w:name="sub_88"/>
      <w:bookmarkStart w:id="103" w:name="sub_89"/>
      <w:bookmarkEnd w:id="102"/>
      <w:bookmarkEnd w:id="103"/>
      <w:r>
        <w:rPr>
          <w:rFonts w:cs="Times New Roman" w:ascii="Times New Roman" w:hAnsi="Times New Roman"/>
          <w:sz w:val="24"/>
          <w:szCs w:val="24"/>
        </w:rPr>
        <w:t>8.9. Для уборки и дезинфекции санитарных узлов выделяется специальный инвентарь (ведра, совки, тряпки, щетки и т.п.) с отличительной окраской и маркиров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4" w:name="sub_89"/>
      <w:bookmarkStart w:id="105" w:name="sub_810"/>
      <w:bookmarkEnd w:id="104"/>
      <w:bookmarkEnd w:id="105"/>
      <w:r>
        <w:rPr>
          <w:rFonts w:cs="Times New Roman" w:ascii="Times New Roman" w:hAnsi="Times New Roman"/>
          <w:sz w:val="24"/>
          <w:szCs w:val="24"/>
        </w:rPr>
        <w:t>8.10. В душевых помещениях стены следует облицовывать глазурованной плиткой на высоту 1,8 м потолки окрашивать масляными красками. В гардеробных санодежды, бельевых, санузлах, в комнатах личной гигиены женщин стены облицовываются на высоту 1,5 м, а выше этого уровня красятся водоэмульсионными или другими разрешенными красками; окраску потолков производят известковой побелкой или водоэмульсионной краской. Полы во всех бытовых помещениях настилаются керамической плит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6" w:name="sub_810"/>
      <w:bookmarkStart w:id="107" w:name="sub_811"/>
      <w:bookmarkEnd w:id="106"/>
      <w:bookmarkEnd w:id="107"/>
      <w:r>
        <w:rPr>
          <w:rFonts w:cs="Times New Roman" w:ascii="Times New Roman" w:hAnsi="Times New Roman"/>
          <w:sz w:val="24"/>
          <w:szCs w:val="24"/>
        </w:rPr>
        <w:t>8.11. Бытовые помещения ежедневно (ежесменно) по окончании работы необходимо тщательно убирать: очищать от пыли, полы и инвентарь промывать мыльно-щелочным раствором и горячей водой; шкафы в гардеробных очищать влажным спосо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8" w:name="sub_811"/>
      <w:bookmarkStart w:id="109" w:name="sub_812"/>
      <w:bookmarkEnd w:id="108"/>
      <w:bookmarkEnd w:id="109"/>
      <w:r>
        <w:rPr>
          <w:rFonts w:cs="Times New Roman" w:ascii="Times New Roman" w:hAnsi="Times New Roman"/>
          <w:sz w:val="24"/>
          <w:szCs w:val="24"/>
        </w:rPr>
        <w:t>8.12. Все панели, облицованные плиткой или окрашенные масляной краской, следует ежедневно протирать влажной тканью и дезинфицировать во время проведения генеральной дезинф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0" w:name="sub_812"/>
      <w:bookmarkStart w:id="111" w:name="sub_813"/>
      <w:bookmarkEnd w:id="110"/>
      <w:bookmarkEnd w:id="111"/>
      <w:r>
        <w:rPr>
          <w:rFonts w:cs="Times New Roman" w:ascii="Times New Roman" w:hAnsi="Times New Roman"/>
          <w:sz w:val="24"/>
          <w:szCs w:val="24"/>
        </w:rPr>
        <w:t>8.13. Санитарные узлы и комнаты личной гигиены женщин подвергаются ежедневной обработке моющими и дезинфицирующими средствами.</w:t>
      </w:r>
    </w:p>
    <w:p>
      <w:pPr>
        <w:pStyle w:val="Normal"/>
        <w:rPr/>
      </w:pPr>
      <w:bookmarkStart w:id="112" w:name="sub_813"/>
      <w:bookmarkEnd w:id="112"/>
      <w:r>
        <w:rPr>
          <w:rFonts w:cs="Times New Roman" w:ascii="Times New Roman" w:hAnsi="Times New Roman"/>
          <w:sz w:val="24"/>
          <w:szCs w:val="24"/>
        </w:rPr>
        <w:t>При каждой уборке туалетов следует протирать тканью, смоченной 0,5%-ным раствором хлорной извести или другими дезинфицирующими средствами, вентили водопроводных кранов, ручки и запоры дверей, спусковые ручки и другие поверхности, к которым возможны прикосновения рук при посещении туал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нитазы по мере загрязнения очищают от налета солей  разрешенными дезинфицирующими средствами, предусмотренными для этих целей,  и тщательно промываю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врик перед входом в туалет следует смачивать не менее двух раз в течение смены   дезинфицирующими средствами разрешенными для использования в этих целях органами Роспотреб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3" w:name="sub_814"/>
      <w:bookmarkEnd w:id="113"/>
      <w:r>
        <w:rPr>
          <w:rFonts w:cs="Times New Roman" w:ascii="Times New Roman" w:hAnsi="Times New Roman"/>
          <w:sz w:val="24"/>
          <w:szCs w:val="24"/>
        </w:rPr>
        <w:t>8.14. Для уборки и дезинфекции санузлов должен быть выделен специальный инвентарь (ведра, щетки, совки и т.п.), имеющий специальную (красную) метку или окраску.</w:t>
      </w:r>
    </w:p>
    <w:p>
      <w:pPr>
        <w:pStyle w:val="Normal"/>
        <w:rPr/>
      </w:pPr>
      <w:bookmarkStart w:id="114" w:name="sub_814"/>
      <w:bookmarkEnd w:id="114"/>
      <w:r>
        <w:rPr>
          <w:rFonts w:cs="Times New Roman" w:ascii="Times New Roman" w:hAnsi="Times New Roman"/>
          <w:sz w:val="24"/>
          <w:szCs w:val="24"/>
        </w:rPr>
        <w:t>После каждой уборки весь уборочный инвентарь следует на 2 часа погрузить в 0,5%-ный раствор хлорной извести или другие дезинфицирующие средства, разрешенные для использования в этих целях органами Роспотреб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ый инвентарь для санузлов необходимо хранить отдельно от уборочного инвентаря других помещений - в специально отведенном 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5" w:name="sub_815"/>
      <w:bookmarkEnd w:id="115"/>
      <w:r>
        <w:rPr>
          <w:rFonts w:cs="Times New Roman" w:ascii="Times New Roman" w:hAnsi="Times New Roman"/>
          <w:sz w:val="24"/>
          <w:szCs w:val="24"/>
        </w:rPr>
        <w:t>8.15. Пункты питания (предприятия общественного питания) могут размещаться в составе бытовых помещений или в отдельно стоящих зданиях. Число посадочных мест рассчитывается с учетом работающих в наиболее многочисленную смену.</w:t>
      </w:r>
    </w:p>
    <w:p>
      <w:pPr>
        <w:pStyle w:val="Normal"/>
        <w:rPr/>
      </w:pPr>
      <w:bookmarkStart w:id="116" w:name="sub_815"/>
      <w:bookmarkEnd w:id="116"/>
      <w:r>
        <w:rPr>
          <w:rFonts w:cs="Times New Roman" w:ascii="Times New Roman" w:hAnsi="Times New Roman"/>
          <w:sz w:val="24"/>
          <w:szCs w:val="24"/>
        </w:rPr>
        <w:t>У входа в столовую следует предусмотреть вешалки для одежды, умывальные с подводкой горячей и холодной воды, мылом и электросушилками; при необходимости - гардеробные с числом крючков, соответствующим числу посадочных ме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При отсутствии столовых (буфетов) следует предусматривать отдельное  помещение для приема пищи, которое необходимо оборудовать вешалками для одежды, титаном, умывальником, столами и стульями. Не рекомендуется принимать пищу непосредственно в цехах.</w:t>
      </w:r>
      <w:bookmarkStart w:id="117" w:name="sub_9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9. Требования к технологическим процессам, оборудованию,</w:t>
        <w:br/>
        <w:t>инвентарю и посуде</w:t>
      </w:r>
      <w:bookmarkEnd w:id="117"/>
    </w:p>
    <w:p>
      <w:pPr>
        <w:pStyle w:val="Normal"/>
        <w:rPr/>
      </w:pPr>
      <w:bookmarkStart w:id="118" w:name="sub_91"/>
      <w:bookmarkEnd w:id="118"/>
      <w:r>
        <w:rPr>
          <w:rFonts w:cs="Times New Roman" w:ascii="Times New Roman" w:hAnsi="Times New Roman"/>
          <w:sz w:val="24"/>
          <w:szCs w:val="24"/>
        </w:rPr>
        <w:t>9.1. Проектирование предприятий по производству растительных масел, организация и проведение технологических процессов должны соответствовать требованиям ГОСТ 12.3.002 "Процессы производственные. Требования безопасности"; ГОСТ 12.2.003 "Оборудование производственное. Требования безопасности".</w:t>
      </w:r>
    </w:p>
    <w:p>
      <w:pPr>
        <w:pStyle w:val="Normal"/>
        <w:rPr/>
      </w:pPr>
      <w:bookmarkStart w:id="119" w:name="sub_91"/>
      <w:bookmarkStart w:id="120" w:name="sub_92"/>
      <w:bookmarkEnd w:id="119"/>
      <w:bookmarkEnd w:id="120"/>
      <w:r>
        <w:rPr>
          <w:rFonts w:cs="Times New Roman" w:ascii="Times New Roman" w:hAnsi="Times New Roman"/>
          <w:sz w:val="24"/>
          <w:szCs w:val="24"/>
        </w:rPr>
        <w:t>9.2. Необходимая технологическая документация (регламенты и инструкции) разрабатывается в соответствии с требованиями безопасности к технологическим процессам производства и санитарно-гигиеническими требованиями, согласованными с органами Роспотребнадзора.</w:t>
      </w:r>
    </w:p>
    <w:p>
      <w:pPr>
        <w:pStyle w:val="Normal"/>
        <w:rPr/>
      </w:pPr>
      <w:bookmarkStart w:id="121" w:name="sub_92"/>
      <w:bookmarkEnd w:id="121"/>
      <w:r>
        <w:rPr>
          <w:rFonts w:cs="Times New Roman" w:ascii="Times New Roman" w:hAnsi="Times New Roman"/>
          <w:sz w:val="24"/>
          <w:szCs w:val="24"/>
        </w:rPr>
        <w:t>В случае изменения технологического процесса и оборудования соответствующие изменения должны быть утверждены и внесены в технологические регламенты и инстр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2" w:name="sub_93"/>
      <w:bookmarkEnd w:id="122"/>
      <w:r>
        <w:rPr>
          <w:rFonts w:cs="Times New Roman" w:ascii="Times New Roman" w:hAnsi="Times New Roman"/>
          <w:sz w:val="24"/>
          <w:szCs w:val="24"/>
        </w:rPr>
        <w:t>9.3. Режим технологических процессов обеспечивает согласованность работы технологического оборудования, исключает возникновение опасных и вредных производственных факторов. В цехах, отделениях и участках с возможным выделением в рабочую зону вредных и опасных паров, газов и пыли администрация предприятия должна обеспечить систематический лабораторный контроль за их содержанием в воздухе рабочей зоны.</w:t>
      </w:r>
    </w:p>
    <w:p>
      <w:pPr>
        <w:pStyle w:val="Normal"/>
        <w:rPr/>
      </w:pPr>
      <w:bookmarkStart w:id="123" w:name="sub_93"/>
      <w:bookmarkStart w:id="124" w:name="sub_94"/>
      <w:bookmarkEnd w:id="123"/>
      <w:bookmarkEnd w:id="124"/>
      <w:r>
        <w:rPr>
          <w:rFonts w:cs="Times New Roman" w:ascii="Times New Roman" w:hAnsi="Times New Roman"/>
          <w:sz w:val="24"/>
          <w:szCs w:val="24"/>
        </w:rPr>
        <w:t>9.4. Содержание опасных и вредных производственных веществ на рабочих местах не должно превышать предельно допустимых концентраций (ПДК), утвержденных органами Роспотребнадзора .</w:t>
      </w:r>
    </w:p>
    <w:p>
      <w:pPr>
        <w:pStyle w:val="Normal"/>
        <w:rPr/>
      </w:pPr>
      <w:bookmarkStart w:id="125" w:name="sub_94"/>
      <w:bookmarkStart w:id="126" w:name="sub_95"/>
      <w:bookmarkEnd w:id="125"/>
      <w:bookmarkEnd w:id="126"/>
      <w:r>
        <w:rPr>
          <w:rFonts w:cs="Times New Roman" w:ascii="Times New Roman" w:hAnsi="Times New Roman"/>
          <w:sz w:val="24"/>
          <w:szCs w:val="24"/>
        </w:rPr>
        <w:t>9.5. Технологические процессы, связанные с применением токсичных и раздражающих веществ, должны проводиться в отдельных помещениях или на специальных изолированных участках, оборудованных приточно-вытяжной вентиля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7" w:name="sub_95"/>
      <w:bookmarkStart w:id="128" w:name="sub_96"/>
      <w:bookmarkEnd w:id="127"/>
      <w:r>
        <w:rPr>
          <w:rFonts w:cs="Times New Roman" w:ascii="Times New Roman" w:hAnsi="Times New Roman"/>
          <w:sz w:val="24"/>
          <w:szCs w:val="24"/>
        </w:rPr>
        <w:t>9.6. Транспортное оборудование подготовительных цехов предприятий по производству растительных масел в связи с пылевыделением следует герметизировать или заключать в закрытые кожухи, снабженные пылеулавливающими и пылеотсасывающими устройствами. Завальные ямы и бункера должны иметь местную вытяж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9" w:name="sub_96"/>
      <w:r>
        <w:rPr>
          <w:rFonts w:cs="Times New Roman" w:ascii="Times New Roman" w:hAnsi="Times New Roman"/>
          <w:sz w:val="24"/>
          <w:szCs w:val="24"/>
        </w:rPr>
        <w:t>9.7.Оборудование, аппаратура или части их, являющиеся источником пыли, газа и влаги  должны быть герметизированы, укрыты и оборудованы.</w:t>
      </w:r>
      <w:bookmarkStart w:id="130" w:name="sub_917"/>
      <w:bookmarkEnd w:id="129"/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хнологическое оборудование должно легко разбираться и быть доступным для очистк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тья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9.9. Оборудование и резервуары, предназначенные для выработки и хранения пищевых раститель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сел, должны изготавливаться из материалов, разрешенных органами Роспотребнадзо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применения в пищевой промышленности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10. Транспортерные ленты надлежит оборудовать устройствами, исключающими возможность падения с них материалов. На холостой ветви надлежит установить механические, гидравлические или пневматические приспособления для  удаления налипающего на нее материала.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.11. Перемещение мятки, лепестка, крупки, шрота и лузги должно производиться закрытыми тран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ртными средств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12. Воздух, применяемый для сушки семян следует подогревать в паровых или электрических кал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иферах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13. Семена должны пропускаться через магнитные уловители ферропримесей. Удельная подъемна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ила статических магнитов должна проверяться не реже 1 раза в 10 дней и быть не менее 8 кг/с на 1 к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обственной массы магни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14. Магниты должны очищаться от металлических примесей ежесменн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15. Емкости для сыпучих материалов должны иметь форму и конструкцию, обеспечивающую 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ное и легкое опорожнен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16. Для замены фильтровальной ткани и чистки патронов необходимо иметь специальную площадку около фильтров, оборудованную вытяжной механической вентиляцие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17. Фильтрация мисцеллы на рамных открытых фильтр-прессах не допускаетс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18. Оборудование, паропроводы и трубопроводы, являющиеся источниками значительных выде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й тепла (жаровни, шнековые прессы, экстракторы, шнековые испарители, патронные фильтры и др.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аппараты с охлаждающим агентом (аммиаком, рассолом и т.п.) подлежат обязательной наружной те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изоляции.</w:t>
      </w:r>
    </w:p>
    <w:p>
      <w:pPr>
        <w:pStyle w:val="Normal"/>
        <w:shd w:fill="FFFFFF" w:val="clear"/>
        <w:ind w:left="10" w:right="43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мпература наружной поверхности теплоизоляции оборудования и паротрубопроводов не долж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вышать +40°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.19. Производственное оборудование при работе должно по шумовым и вибрационным характер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кам соответствовать требованиям действующих норм и прави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9.20. Маслорезервуары для пищевого масла по мере опорожнения и при смене сорта хранящегося мас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олжны быть тщательно защищены от осадка, пропарены острым паром. Качество санитарной обработ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зервуаров должно контролироваться лабораторие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.21. Перевозка пищевых растительных масел должна осуществляться в железнодорожных, автом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ильных цистернах, предназначенных для масел и соответствующим образом маркир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анных.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22. Перед наливом масел железнодорожные и автомобильные цистерны должны подвергаться обработке на промывочно-пропарочном пункте, который должен обеспечивать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удаление из котла цистерн остатков ранее перевозившихся масел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пропарку и промывку котла цистерны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даление продуктов зачистки и промывных вод в специальные сборники.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1982" w:leader="none"/>
        </w:tabs>
        <w:ind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23. Бочки, предназначенные для транспортировки пищевых масел, следует пропаривать острым п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м (изнутри и снаружи) в течение 20—30 м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применением моющих средств, разрешенных Роспотребнадзором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24. Перед загрузкой транспортных емкостей маслами следует проверить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0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пригодность цистерны и бочек для данного сорта масла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0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санитарное состояние цистерн, бочек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2"/>
        <w:ind w:left="30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тсутствие запаха в них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2"/>
        <w:ind w:left="30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исправность крышки и сливного механизма цистерн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ивоналивные устройства должны обеспечивать раздельный прием-о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уск различных по сорту и качеству масел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.25. Растворитель, применяемый для экстракции, должен соответствовать требованиям  нормативно-технической документации.</w:t>
      </w:r>
    </w:p>
    <w:p>
      <w:pPr>
        <w:pStyle w:val="Normal"/>
        <w:shd w:fill="FFFFFF" w:val="clear"/>
        <w:ind w:left="14" w:firstLine="72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 по сливу экстракционного растворителя из железнодорожных цистерн должна производиться на перекачивающей станции механизированным сливоналивным стояком.</w:t>
      </w:r>
    </w:p>
    <w:p>
      <w:pPr>
        <w:pStyle w:val="Normal"/>
        <w:shd w:fill="FFFFFF" w:val="clear"/>
        <w:spacing w:lineRule="exact" w:line="202"/>
        <w:ind w:left="14" w:firstLine="72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" w:firstLine="72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0. Санитарные требования к условиям хранения масличных семян.</w:t>
      </w:r>
    </w:p>
    <w:p>
      <w:pPr>
        <w:pStyle w:val="Normal"/>
        <w:shd w:fill="FFFFFF" w:val="clear"/>
        <w:ind w:left="14" w:firstLine="72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.1. Для предупреждения порчи семян во время их хранения маслоэкстракционные, маслопрессовые заводы должны располагать складами (элеваторами), отвечающими требованиям к складским помещениям,с емкость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еспечивающей размещение и хранение  запаса семян.  Завод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лжны иметь очистительные установки, позволяющие производ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чистку всех принимаемых семян, а также сушилки с производительностью, достаточной для просуш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ия всех семян с повышенной влажностью.</w:t>
      </w:r>
    </w:p>
    <w:p>
      <w:pPr>
        <w:pStyle w:val="Normal"/>
        <w:shd w:fill="FFFFFF" w:val="clear"/>
        <w:tabs>
          <w:tab w:val="left" w:pos="720" w:leader="none"/>
        </w:tabs>
        <w:ind w:hanging="0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0.2. Все поступающее сырье должно соответствовать  нормативно- технической документ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иметь документы, подтверждающие качество и безопасность.</w:t>
      </w:r>
    </w:p>
    <w:p>
      <w:pPr>
        <w:pStyle w:val="Normal"/>
        <w:shd w:fill="FFFFFF" w:val="clear"/>
        <w:tabs>
          <w:tab w:val="left" w:pos="720" w:leader="none"/>
        </w:tabs>
        <w:ind w:hanging="0"/>
        <w:jc w:val="lef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0.3. При загрузке складов (элеваторов) не допускается смешивание различных сортов и видов маслич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мян.</w:t>
      </w:r>
    </w:p>
    <w:p>
      <w:pPr>
        <w:pStyle w:val="Normal"/>
        <w:shd w:fill="FFFFFF" w:val="clear"/>
        <w:tabs>
          <w:tab w:val="left" w:pos="720" w:leader="none"/>
        </w:tabs>
        <w:spacing w:before="5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0.4. Влажность семян при складировании должна быть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3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для семян подсолнечника, льна, конопли, рыжика и горчицы  - не более 8 %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3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для семян клещевины и арахиса  -не более 6%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4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семян хлопчатника  -не более 9%, а сои не более 12%, температура масличных семян при этом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на превышать температуру окружающего воздуха более чем на 5°С.</w:t>
      </w:r>
    </w:p>
    <w:p>
      <w:pPr>
        <w:pStyle w:val="Normal"/>
        <w:shd w:fill="FFFFFF" w:val="clear"/>
        <w:tabs>
          <w:tab w:val="left" w:pos="720" w:leader="none"/>
        </w:tabs>
        <w:ind w:left="14" w:first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0.5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мпературу, заложенных на хранение масличных семян следует проверять ежесменно.</w:t>
      </w:r>
    </w:p>
    <w:p>
      <w:pPr>
        <w:pStyle w:val="Normal"/>
        <w:shd w:fill="FFFFFF" w:val="clear"/>
        <w:ind w:left="24" w:right="24" w:firstLine="317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случае повышения температуры масличных семян следует применять активное вентилиров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ли применять другие меры, обеспечивающие сохранность масличных  семян.</w:t>
      </w:r>
    </w:p>
    <w:p>
      <w:pPr>
        <w:pStyle w:val="Normal"/>
        <w:shd w:fill="FFFFFF" w:val="clear"/>
        <w:ind w:left="24" w:right="24" w:firstLine="317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4" w:right="24" w:firstLine="3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11.Санитарные требования к продукци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1.1. Качество растительных масел и шрота должно отвечать действующей нормативно-технической документации. Каждая пар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гружаемых масел и кормового шрота должна сопровожда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кументами, подтверждающими  их  качество и безопасность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1.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сла, в зависимости от способа получения (прессование, экстракция), от сорта семян, из которых они выработаны и назначения (пищевое, техническое) должны храниться раздельно.</w:t>
      </w:r>
    </w:p>
    <w:p>
      <w:pPr>
        <w:pStyle w:val="Normal"/>
        <w:shd w:fill="FFFFFF" w:val="clear"/>
        <w:ind w:firstLine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е масла до налива в железнодорожные цистерны и автоцистерны, во фляги и бочки, до розлива в потребительскую тару хранят в условиях, обеспечивающих его сохранность в пределах значений показателей данной марки масла.</w:t>
      </w:r>
    </w:p>
    <w:p>
      <w:pPr>
        <w:pStyle w:val="Normal"/>
        <w:shd w:fill="FFFFFF" w:val="clear"/>
        <w:ind w:first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тительное масло, расфасованное, должно храниться в закрытых, защищенных от света помещениях при т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атуре не выше 18°С.</w:t>
      </w:r>
    </w:p>
    <w:p>
      <w:pPr>
        <w:pStyle w:val="Normal"/>
        <w:shd w:fill="FFFFFF" w:val="clear"/>
        <w:ind w:firstLine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ые масла в резервуарах рекомендуется хранить в атмосфере инертного газ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3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ранение шрота должно осуществляться в хранилищах различных типов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ыпью в механизированных складах и в силосах элеваторов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мешках, сложенных в штабели, на специальных деревянных настилах, имеющих высоту не мене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10 см от пол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4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рот перед складированием должен иметь  влажность  в пределах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17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дсолнечный 7,5—9,5%,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хлопковый 7,5—8,5%,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17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соевый 8,5—10,5%,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льняной7,5 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8,5%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1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рот непосредственно после изготовления перед хранением и отгрузкой должен быть охлажден до температуры не выше плюс 35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. При  температуре окружающего воздуха выше плюс 3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  шрот должен быть охлажден до температуры не более чем на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 выше температуры окружающего воздух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держание экстракционного растворителя в шроте не должно превышать 0,1 %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1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кладах между штабелями и около стен необходимо оставлять  проходы для наблюдения за 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ством и состоянием шрота.</w:t>
      </w:r>
    </w:p>
    <w:p>
      <w:pPr>
        <w:pStyle w:val="Normal"/>
        <w:ind w:hanging="0"/>
        <w:rPr/>
      </w:pPr>
      <w:bookmarkStart w:id="131" w:name="sub_923"/>
      <w:bookmarkEnd w:id="130"/>
      <w:bookmarkEnd w:id="131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7.Оборудование и трубопроводы должны окрашиваться масляной краской установленных тонов, не содержащей вредных примесей. Окраска оборудования и инвентаря красками, содержащими свинец, кадмий, хром не допускается.</w:t>
      </w:r>
    </w:p>
    <w:p>
      <w:pPr>
        <w:pStyle w:val="Normal"/>
        <w:ind w:hanging="0"/>
        <w:rPr/>
      </w:pPr>
      <w:bookmarkStart w:id="132" w:name="sub_923"/>
      <w:bookmarkStart w:id="133" w:name="sub_924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8. Оборудование, аппаратура, емкости и т.п., соприкасающиеся с сырьем и продукцией, должны быть изготовлены из материалов, разрешенных органами Роспотребнадзора.</w:t>
      </w:r>
    </w:p>
    <w:p>
      <w:pPr>
        <w:pStyle w:val="Normal"/>
        <w:ind w:hanging="0"/>
        <w:rPr/>
      </w:pPr>
      <w:bookmarkStart w:id="134" w:name="sub_924"/>
      <w:bookmarkStart w:id="135" w:name="sub_925"/>
      <w:bookmarkEnd w:id="134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9. Перед началом работы все технологическое оборудование, емкости и резервуары, технологические коммуникации, инвентарь должны быть чистыми.</w:t>
      </w:r>
      <w:bookmarkEnd w:id="135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36" w:name="sub_100"/>
      <w:r>
        <w:rPr>
          <w:color w:val="000000"/>
        </w:rPr>
        <w:t>12. Требования к санитарной обработке</w:t>
        <w:br/>
        <w:t>оборудования, инвентаря и тары</w:t>
      </w:r>
      <w:bookmarkEnd w:id="136"/>
    </w:p>
    <w:p>
      <w:pPr>
        <w:pStyle w:val="Normal"/>
        <w:ind w:hanging="0"/>
        <w:rPr/>
      </w:pPr>
      <w:bookmarkStart w:id="137" w:name="sub_1101"/>
      <w:bookmarkEnd w:id="137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1. Мойка, чистка, пропарка и санитарная обработка оборудования и трубопроводов на всех участках технологического процесса производства растительных масел производятся в соответствии с требованиями технологических регламентов и в сроки, установленные графиком, утвержденным  администрацией  предприятия.</w:t>
      </w:r>
    </w:p>
    <w:p>
      <w:pPr>
        <w:pStyle w:val="Normal"/>
        <w:rPr/>
      </w:pPr>
      <w:bookmarkStart w:id="138" w:name="sub_1101"/>
      <w:bookmarkEnd w:id="138"/>
      <w:r>
        <w:rPr>
          <w:rFonts w:cs="Times New Roman" w:ascii="Times New Roman" w:hAnsi="Times New Roman"/>
          <w:sz w:val="24"/>
          <w:szCs w:val="24"/>
        </w:rPr>
        <w:t>Для мойки и дезинфекции оборудования, трубопроводов и помещений следует применять моющие и дезинфицирующие средства, разрешенные для использования в данных целях органами Роспотребнадзора.</w:t>
      </w:r>
    </w:p>
    <w:p>
      <w:pPr>
        <w:pStyle w:val="Normal"/>
        <w:rPr/>
      </w:pPr>
      <w:bookmarkStart w:id="139" w:name="sub_1102"/>
      <w:bookmarkEnd w:id="139"/>
      <w:r>
        <w:rPr>
          <w:rFonts w:cs="Times New Roman" w:ascii="Times New Roman" w:hAnsi="Times New Roman"/>
          <w:sz w:val="24"/>
          <w:szCs w:val="24"/>
        </w:rPr>
        <w:t>12.2. Хранение моющих и дезинфицирующих средств разрешается только в специально отведенном помещении или в специальных шкаф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0" w:name="sub_1102"/>
      <w:bookmarkStart w:id="141" w:name="sub_1103"/>
      <w:bookmarkEnd w:id="140"/>
      <w:r>
        <w:rPr>
          <w:rFonts w:cs="Times New Roman" w:ascii="Times New Roman" w:hAnsi="Times New Roman"/>
          <w:sz w:val="24"/>
          <w:szCs w:val="24"/>
        </w:rPr>
        <w:t>12.3. Приготовление растворов дезинфицирующих веществ должно проводиться в специально выделенном помещении. Они должны подаваться в цех в количествах, не превышающих сменной потребности</w:t>
      </w:r>
      <w:bookmarkStart w:id="142" w:name="sub_104"/>
      <w:bookmarkEnd w:id="141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4. Работники заводской лаборатории предприятия должны проводить контроль за качеством санитарной обработки оборудования и трубопроводов  в соответствии с графиком, утвержденным администрацией с соответствующей отметкой в журнале.</w:t>
      </w:r>
      <w:bookmarkStart w:id="143" w:name="sub_1017"/>
      <w:bookmarkEnd w:id="142"/>
    </w:p>
    <w:p>
      <w:pPr>
        <w:pStyle w:val="Normal"/>
        <w:rPr/>
      </w:pPr>
      <w:bookmarkStart w:id="144" w:name="sub_1018"/>
      <w:bookmarkEnd w:id="143"/>
      <w:bookmarkEnd w:id="144"/>
      <w:r>
        <w:rPr>
          <w:rFonts w:cs="Times New Roman" w:ascii="Times New Roman" w:hAnsi="Times New Roman"/>
          <w:sz w:val="24"/>
          <w:szCs w:val="24"/>
        </w:rPr>
        <w:t>12.6. Приготовление рабочих растворов  для дезинфекции рук, уборочного инвентаря, оборудования, санузлов и т.п. проводить разрешенными   дезинфекционными средствами в специальном помещении, оборудованном вентиля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5" w:name="sub_1018"/>
      <w:bookmarkStart w:id="146" w:name="sub_1018"/>
      <w:bookmarkEnd w:id="146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47" w:name="sub_110"/>
      <w:r>
        <w:rPr>
          <w:color w:val="000000"/>
        </w:rPr>
        <w:t>13. Требования к сырью и готовой продукции</w:t>
      </w:r>
      <w:bookmarkEnd w:id="147"/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48" w:name="sub_111"/>
      <w:bookmarkEnd w:id="148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3.1. Для производства растительных масел  используется пищевое сырье соответствующее требованиям нормативно-технической документации изготовителя и требованиям Федерального  Закона «Технический  регламент на масложировую продукцию»" № 90-Ф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3.2. Поступающие на предприятие сырье, технологические вспомогательные средства  и тароупаковочные материалы, а также выпускаемая продукция должны отвечать требованиям действующих стандартов, технических условий, санитарных норм и гигиенических нормативов, име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кументы, подтверждающие качество и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3.3. Используемое сырье должно соответствовать требованиям безопасности СанПиН 2.3.2.1078-01 «Гигиенические требования безопасности и пищевой ценности пищевых продуктов», СанПиН 2.3.2.1293-03 «Гигиенические требования по применению пищевых добавок»,  требованиям  Федерального  Закона «Технический  регламент на масложировую продукцию» № 90-ФЗ</w:t>
      </w:r>
    </w:p>
    <w:p>
      <w:pPr>
        <w:pStyle w:val="Normal"/>
        <w:rPr/>
      </w:pPr>
      <w:bookmarkStart w:id="149" w:name="sub_111"/>
      <w:bookmarkStart w:id="150" w:name="sub_112"/>
      <w:bookmarkEnd w:id="149"/>
      <w:bookmarkEnd w:id="150"/>
      <w:r>
        <w:rPr>
          <w:rFonts w:cs="Times New Roman" w:ascii="Times New Roman" w:hAnsi="Times New Roman"/>
          <w:sz w:val="24"/>
          <w:szCs w:val="24"/>
        </w:rPr>
        <w:t>13.4. Сырье и технологические вспомогательные средства допускаются в производство только при наличии заключения заводской лаборатории или специалистов технологического контроля предприятия.</w:t>
      </w:r>
    </w:p>
    <w:p>
      <w:pPr>
        <w:pStyle w:val="Normal"/>
        <w:rPr/>
      </w:pPr>
      <w:bookmarkStart w:id="151" w:name="sub_112"/>
      <w:bookmarkStart w:id="152" w:name="sub_113"/>
      <w:bookmarkEnd w:id="151"/>
      <w:bookmarkEnd w:id="152"/>
      <w:r>
        <w:rPr>
          <w:rFonts w:cs="Times New Roman" w:ascii="Times New Roman" w:hAnsi="Times New Roman"/>
          <w:sz w:val="24"/>
          <w:szCs w:val="24"/>
        </w:rPr>
        <w:t>13.5. При использовании сырья, в том числе и импортного, технологических вспомогательных  средств и тароупаковочных материалов предприятию необходимо иметь от фирмы-поставщика сертификат соответствия, декларацию о соответствии, санитарно-эпидемиологическое заключение и/или свидетельство о государственной регистрации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53" w:name="sub_113"/>
      <w:bookmarkStart w:id="154" w:name="sub_114"/>
      <w:bookmarkEnd w:id="153"/>
      <w:bookmarkEnd w:id="15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3.6. Розлив растительных масел следует производить в тару, соответствующую  нормативно-технической документации. Расфасованную и упакованную продукцию оформлять в соответствии с требованиями ГОСТ Р 51304-99 "Услуги розничной торговли. Общие требования. </w:t>
      </w:r>
    </w:p>
    <w:p>
      <w:pPr>
        <w:pStyle w:val="Normal"/>
        <w:rPr/>
      </w:pPr>
      <w:bookmarkStart w:id="155" w:name="sub_114"/>
      <w:bookmarkStart w:id="156" w:name="sub_115"/>
      <w:bookmarkEnd w:id="155"/>
      <w:bookmarkEnd w:id="156"/>
      <w:r>
        <w:rPr>
          <w:rFonts w:cs="Times New Roman" w:ascii="Times New Roman" w:hAnsi="Times New Roman"/>
          <w:sz w:val="24"/>
          <w:szCs w:val="24"/>
        </w:rPr>
        <w:t>13.7. Производство растительных масел необходимо осуществлять в соответствии с производственно-технологическими регламентами, инструкциями, утвержденными в установленном порядке. Выпуску подлежит только продукция, соответствующая нормативно-технической  документации.</w:t>
      </w:r>
    </w:p>
    <w:p>
      <w:pPr>
        <w:pStyle w:val="Normal"/>
        <w:rPr/>
      </w:pPr>
      <w:bookmarkStart w:id="157" w:name="sub_115"/>
      <w:bookmarkStart w:id="158" w:name="sub_117"/>
      <w:bookmarkEnd w:id="157"/>
      <w:bookmarkEnd w:id="158"/>
      <w:r>
        <w:rPr>
          <w:rFonts w:cs="Times New Roman" w:ascii="Times New Roman" w:hAnsi="Times New Roman"/>
          <w:sz w:val="24"/>
          <w:szCs w:val="24"/>
        </w:rPr>
        <w:t>13.9. В производстве растительных масел допускается использовать технологические вспомогательные средства, разрешенные к применению Роспотребнадзором.</w:t>
      </w:r>
    </w:p>
    <w:p>
      <w:pPr>
        <w:pStyle w:val="Normal"/>
        <w:ind w:hanging="0"/>
        <w:rPr/>
      </w:pPr>
      <w:bookmarkStart w:id="159" w:name="sub_117"/>
      <w:bookmarkStart w:id="160" w:name="sub_118"/>
      <w:bookmarkEnd w:id="159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10. </w:t>
      </w:r>
      <w:bookmarkStart w:id="161" w:name="sub_119"/>
      <w:bookmarkEnd w:id="160"/>
      <w:r>
        <w:rPr>
          <w:rFonts w:cs="Times New Roman" w:ascii="Times New Roman" w:hAnsi="Times New Roman"/>
          <w:sz w:val="24"/>
          <w:szCs w:val="24"/>
        </w:rPr>
        <w:t>Пораженное вредителями сырье необходимо немедленно изолировать. Отсортированное сырье следует направить на переработку, а пораженное сырье сжечь.</w:t>
      </w:r>
    </w:p>
    <w:p>
      <w:pPr>
        <w:pStyle w:val="Normal"/>
        <w:ind w:hanging="0"/>
        <w:rPr/>
      </w:pPr>
      <w:bookmarkStart w:id="162" w:name="sub_1110"/>
      <w:bookmarkEnd w:id="161"/>
      <w:bookmarkEnd w:id="162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.11. Не допускается применение новых видов сырья и материалов, не имеющих разрешения учреждения Роспотребнадзора Российской Федерации.</w:t>
      </w:r>
    </w:p>
    <w:p>
      <w:pPr>
        <w:pStyle w:val="Normal"/>
        <w:ind w:hanging="0"/>
        <w:rPr/>
      </w:pPr>
      <w:bookmarkStart w:id="163" w:name="sub_1110"/>
      <w:bookmarkStart w:id="164" w:name="sub_1111"/>
      <w:bookmarkEnd w:id="163"/>
      <w:bookmarkEnd w:id="164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12. Хранение  дезинфицирующих веществ и тары из-под них в производственных отделениях не допускается. </w:t>
      </w:r>
    </w:p>
    <w:p>
      <w:pPr>
        <w:pStyle w:val="Normal"/>
        <w:ind w:hanging="0"/>
        <w:rPr/>
      </w:pPr>
      <w:bookmarkStart w:id="165" w:name="sub_1111"/>
      <w:bookmarkStart w:id="166" w:name="sub_1112"/>
      <w:bookmarkEnd w:id="16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13. </w:t>
      </w:r>
      <w:bookmarkStart w:id="167" w:name="sub_1113"/>
      <w:bookmarkEnd w:id="166"/>
      <w:r>
        <w:rPr>
          <w:rFonts w:cs="Times New Roman" w:ascii="Times New Roman" w:hAnsi="Times New Roman"/>
          <w:sz w:val="24"/>
          <w:szCs w:val="24"/>
        </w:rPr>
        <w:t>Пищевые продукты, производимые и/или с использованием ГМО, должны соответствовать санитарно-эпидемиологическим требованиям, установленным для аналогичных пищевых продуктов, полученных из традиционного продовольственного сырья, в соответствии с законодательством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14. Продовольственное сырье или компоненты с содержанием более 0,9% ГМО растительного (и животного) происхождения, а также содержащие ГММ в любом количестве (в живом или нежизнеспособном состоянии) или полученные при использовании и освобожденные от них, должны иметь специальную маркировку в соответствии с действующим законодательством Российской федер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67"/>
    </w:p>
    <w:p>
      <w:pPr>
        <w:pStyle w:val="Heading1"/>
        <w:ind w:hanging="0"/>
        <w:rPr/>
      </w:pPr>
      <w:bookmarkStart w:id="168" w:name="sub_120"/>
      <w:bookmarkEnd w:id="168"/>
      <w:r>
        <w:rPr>
          <w:rFonts w:cs="Times New Roman" w:ascii="Times New Roman" w:hAnsi="Times New Roman"/>
          <w:color w:val="000000"/>
          <w:sz w:val="24"/>
          <w:szCs w:val="24"/>
        </w:rPr>
        <w:t>14. Организация технохимического 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9" w:name="sub_120"/>
      <w:bookmarkStart w:id="170" w:name="sub_120"/>
      <w:bookmarkEnd w:id="170"/>
    </w:p>
    <w:p>
      <w:pPr>
        <w:pStyle w:val="Normal"/>
        <w:rPr/>
      </w:pPr>
      <w:bookmarkStart w:id="171" w:name="sub_121"/>
      <w:bookmarkEnd w:id="171"/>
      <w:r>
        <w:rPr>
          <w:rFonts w:cs="Times New Roman" w:ascii="Times New Roman" w:hAnsi="Times New Roman"/>
          <w:sz w:val="24"/>
          <w:szCs w:val="24"/>
        </w:rPr>
        <w:t>14.1. Предприятие-изготовитель обязано организовать и поддерживать собственную систему контроля качества вырабатываемой продукции, включающую технохимический контроль.</w:t>
      </w:r>
    </w:p>
    <w:p>
      <w:pPr>
        <w:pStyle w:val="Heading1"/>
        <w:spacing w:before="0" w:after="0"/>
        <w:ind w:firstLine="720"/>
        <w:jc w:val="both"/>
        <w:rPr/>
      </w:pPr>
      <w:bookmarkStart w:id="172" w:name="sub_121"/>
      <w:bookmarkStart w:id="173" w:name="sub_122"/>
      <w:bookmarkEnd w:id="172"/>
      <w:bookmarkEnd w:id="17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.2. Задачей технохимического контроля на предприятиях по производству растительных масел является обеспечение выпуска продукции, соответствующей требованиям   Федерального  Закона «Технический  регламент на масложировую продукцию» № 90-ФЗ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74" w:name="sub_122"/>
      <w:bookmarkStart w:id="175" w:name="sub_123"/>
      <w:bookmarkEnd w:id="174"/>
      <w:bookmarkEnd w:id="175"/>
      <w:r>
        <w:rPr>
          <w:b w:val="false"/>
          <w:color w:val="000000"/>
        </w:rPr>
        <w:t>14.3. Технохимический контроль включает проверку качества поступающих на завод сырья, полуфабрикатов, технологических вспомогательных средств, готовой продукции в соответствии с СанПиН 2.3.2.1078-01 «Гигиенические требования безопасности и пищевой ценности пищевых продуктов», СанПиН 2.3.2.12.93-03 «Гигиенические требования по применению пищевых добавок», с  требованиями   Федерального  Закона «Технический  регламент на масложировую продукцию» № 90-ФЗ, а также включает контроль за соблюдением технологических и санитарно-гигиенических режимов производства.</w:t>
      </w:r>
    </w:p>
    <w:p>
      <w:pPr>
        <w:pStyle w:val="Normal"/>
        <w:ind w:hanging="0"/>
        <w:rPr/>
      </w:pPr>
      <w:bookmarkStart w:id="176" w:name="sub_123"/>
      <w:bookmarkStart w:id="177" w:name="sub_128"/>
      <w:bookmarkEnd w:id="176"/>
      <w:bookmarkEnd w:id="177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4. Производственные лаборатории предприятий по производству растительных масел должны быть аккредитованы (аттестованы) на право проведения исследований, показателей безопасности выпускаемой продукции.</w:t>
      </w:r>
    </w:p>
    <w:p>
      <w:pPr>
        <w:pStyle w:val="Normal"/>
        <w:ind w:hanging="0"/>
        <w:rPr/>
      </w:pPr>
      <w:bookmarkStart w:id="178" w:name="sub_128"/>
      <w:bookmarkStart w:id="179" w:name="sub_129"/>
      <w:bookmarkEnd w:id="178"/>
      <w:bookmarkEnd w:id="179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5. При организации технохимического контроля производства растительных масел лаборатории должны руководствоваться "Инструкцией по технохимическому контролю производства растительных масел" и соответствующей технической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0" w:name="sub_129"/>
      <w:bookmarkStart w:id="181" w:name="sub_129"/>
      <w:bookmarkEnd w:id="181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82" w:name="sub_130"/>
      <w:r>
        <w:rPr>
          <w:b w:val="false"/>
          <w:color w:val="000000"/>
        </w:rPr>
        <w:t>15. Мероприятия по борьбе с грызунами и насекомыми</w:t>
      </w:r>
      <w:bookmarkEnd w:id="182"/>
    </w:p>
    <w:p>
      <w:pPr>
        <w:pStyle w:val="Normal"/>
        <w:rPr/>
      </w:pPr>
      <w:bookmarkStart w:id="183" w:name="sub_131"/>
      <w:bookmarkEnd w:id="183"/>
      <w:r>
        <w:rPr>
          <w:rFonts w:cs="Times New Roman" w:ascii="Times New Roman" w:hAnsi="Times New Roman"/>
          <w:sz w:val="24"/>
          <w:szCs w:val="24"/>
        </w:rPr>
        <w:t>15.1. В целях борьбы с грызунами, мухами и тараканами на предприятиях по производству растительных масел необходимо проводить профилактические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4" w:name="sub_131"/>
      <w:bookmarkEnd w:id="184"/>
      <w:r>
        <w:rPr>
          <w:rFonts w:cs="Times New Roman" w:ascii="Times New Roman" w:hAnsi="Times New Roman"/>
          <w:sz w:val="24"/>
          <w:szCs w:val="24"/>
        </w:rPr>
        <w:t>- тщательную и ежесменную уборку помещ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ый сбор пищевых отбросов и мусора в емкости с плотно закрывающимися крышка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воевременный вывоз пищевых отходов и мусора с последующей мойкой и дезинфекцией емкостей  дезинфицирующими средствами, разрешенными для этих целей органами Роспотребнадз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тие съемными металлическими сетками открывающихся в весенне-летний период окон и дверных проем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лку отверстий, щелей в полах, потолках, стенах, около трубопроводов и радиаторов кирпичом, цементом или листовым железом.</w:t>
      </w:r>
    </w:p>
    <w:p>
      <w:pPr>
        <w:pStyle w:val="Normal"/>
        <w:rPr/>
      </w:pPr>
      <w:bookmarkStart w:id="185" w:name="sub_132"/>
      <w:bookmarkEnd w:id="185"/>
      <w:r>
        <w:rPr>
          <w:rFonts w:cs="Times New Roman" w:ascii="Times New Roman" w:hAnsi="Times New Roman"/>
          <w:sz w:val="24"/>
          <w:szCs w:val="24"/>
        </w:rPr>
        <w:t>15.2. Применение химических средств для уничтожения грызунов (дератизация) и насекомых (дезинсекция) допускается только при проведении этих мероприятий специалистами дезинфекционных предприятий.</w:t>
      </w:r>
    </w:p>
    <w:p>
      <w:pPr>
        <w:pStyle w:val="Normal"/>
        <w:rPr/>
      </w:pPr>
      <w:bookmarkStart w:id="186" w:name="sub_132"/>
      <w:bookmarkStart w:id="187" w:name="sub_133"/>
      <w:bookmarkEnd w:id="186"/>
      <w:bookmarkEnd w:id="187"/>
      <w:r>
        <w:rPr>
          <w:rFonts w:cs="Times New Roman" w:ascii="Times New Roman" w:hAnsi="Times New Roman"/>
          <w:sz w:val="24"/>
          <w:szCs w:val="24"/>
        </w:rPr>
        <w:t>15.3. Дератизация и дезинсекция должны проводиться в санитарные дни в условиях, гарантирующих  исключение  попадания препаратов на сырье, вспомогательные материалы, полуфабрикаты.</w:t>
      </w:r>
    </w:p>
    <w:p>
      <w:pPr>
        <w:pStyle w:val="Normal"/>
        <w:rPr/>
      </w:pPr>
      <w:bookmarkStart w:id="188" w:name="sub_133"/>
      <w:bookmarkStart w:id="189" w:name="sub_134"/>
      <w:bookmarkEnd w:id="188"/>
      <w:r>
        <w:rPr>
          <w:rFonts w:cs="Times New Roman" w:ascii="Times New Roman" w:hAnsi="Times New Roman"/>
          <w:sz w:val="24"/>
          <w:szCs w:val="24"/>
        </w:rPr>
        <w:t>15.4. После проведения дезинсекции помещение следует тщательно проветрить до полного исчезновения запаха.</w:t>
      </w:r>
      <w:bookmarkEnd w:id="189"/>
    </w:p>
    <w:p>
      <w:pPr>
        <w:pStyle w:val="Heading1"/>
        <w:ind w:hanging="0"/>
        <w:rPr/>
      </w:pPr>
      <w:bookmarkStart w:id="190" w:name="sub_140"/>
      <w:bookmarkEnd w:id="190"/>
      <w:r>
        <w:rPr>
          <w:rFonts w:cs="Times New Roman" w:ascii="Times New Roman" w:hAnsi="Times New Roman"/>
          <w:color w:val="000000"/>
          <w:sz w:val="24"/>
          <w:szCs w:val="24"/>
        </w:rPr>
        <w:t>16. Гигиена труда и личная гигие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91" w:name="sub_140"/>
      <w:bookmarkStart w:id="192" w:name="sub_140"/>
      <w:bookmarkEnd w:id="192"/>
    </w:p>
    <w:p>
      <w:pPr>
        <w:pStyle w:val="Normal"/>
        <w:rPr/>
      </w:pPr>
      <w:bookmarkStart w:id="193" w:name="sub_141"/>
      <w:bookmarkEnd w:id="193"/>
      <w:r>
        <w:rPr>
          <w:rFonts w:cs="Times New Roman" w:ascii="Times New Roman" w:hAnsi="Times New Roman"/>
          <w:sz w:val="24"/>
          <w:szCs w:val="24"/>
        </w:rPr>
        <w:t>16.1. Выполнение требований гигиены труда на предприятиях по производству растительных масел включает оценку производственных факторов: параметров микроклимата; производственного шума на рабочих местах; естественного и искусственного освещения; загрязнения воздуха рабочей зоны аэрозолями и газами; психофизиологических факторов, связанных с характером труда; бытовых условий на производстве; организации питания; медицинского обслуживания.</w:t>
      </w:r>
    </w:p>
    <w:p>
      <w:pPr>
        <w:pStyle w:val="Normal"/>
        <w:rPr/>
      </w:pPr>
      <w:bookmarkStart w:id="194" w:name="sub_141"/>
      <w:bookmarkStart w:id="195" w:name="sub_142"/>
      <w:bookmarkEnd w:id="194"/>
      <w:bookmarkEnd w:id="195"/>
      <w:r>
        <w:rPr>
          <w:rFonts w:cs="Times New Roman" w:ascii="Times New Roman" w:hAnsi="Times New Roman"/>
          <w:sz w:val="24"/>
          <w:szCs w:val="24"/>
        </w:rPr>
        <w:t>16.2. Микроклимат помещений (температуру, относительную влажность, скорость движения воздуха) следует выдерживать в соответствии с требованиями СанПиН 2.2.4.548-96 "Гигиенические требования к микроклимату производственных помещений.</w:t>
      </w:r>
    </w:p>
    <w:p>
      <w:pPr>
        <w:pStyle w:val="Normal"/>
        <w:rPr/>
      </w:pPr>
      <w:bookmarkStart w:id="196" w:name="sub_142"/>
      <w:bookmarkStart w:id="197" w:name="sub_143"/>
      <w:bookmarkEnd w:id="196"/>
      <w:bookmarkEnd w:id="197"/>
      <w:r>
        <w:rPr>
          <w:rFonts w:cs="Times New Roman" w:ascii="Times New Roman" w:hAnsi="Times New Roman"/>
          <w:sz w:val="24"/>
          <w:szCs w:val="24"/>
        </w:rPr>
        <w:t>16.3. Содержание вредных веществ в воздухе рабочей зоны не должно превышать ПДК, установленных Минздравом России.</w:t>
      </w:r>
    </w:p>
    <w:p>
      <w:pPr>
        <w:pStyle w:val="Normal"/>
        <w:rPr/>
      </w:pPr>
      <w:bookmarkStart w:id="198" w:name="sub_143"/>
      <w:bookmarkStart w:id="199" w:name="sub_144"/>
      <w:bookmarkEnd w:id="198"/>
      <w:bookmarkEnd w:id="199"/>
      <w:r>
        <w:rPr>
          <w:rFonts w:cs="Times New Roman" w:ascii="Times New Roman" w:hAnsi="Times New Roman"/>
          <w:sz w:val="24"/>
          <w:szCs w:val="24"/>
        </w:rPr>
        <w:t>16.4. Уровни шума на рабочих местах производственных помещений не должны превышать уровней, установленных СН 2.2.4/2.1.8.562-96 "Шум на рабочих местах, в помещениях жилых, общественных зданий и на территории жилой застройки".</w:t>
      </w:r>
    </w:p>
    <w:p>
      <w:pPr>
        <w:pStyle w:val="Normal"/>
        <w:rPr/>
      </w:pPr>
      <w:bookmarkStart w:id="200" w:name="sub_144"/>
      <w:bookmarkStart w:id="201" w:name="sub_145"/>
      <w:bookmarkEnd w:id="200"/>
      <w:bookmarkEnd w:id="201"/>
      <w:r>
        <w:rPr>
          <w:rFonts w:cs="Times New Roman" w:ascii="Times New Roman" w:hAnsi="Times New Roman"/>
          <w:sz w:val="24"/>
          <w:szCs w:val="24"/>
        </w:rPr>
        <w:t>16.5. Значение коэффициентов естественного освещения (КЕО, СК), и освещенности рабочих поверхностей при искусственном освещении должны соответствовать требованиям действующих СНиП 23-05-95 "Естественное и искусственное освещение" и настоящими Санитарными правилами.</w:t>
      </w:r>
    </w:p>
    <w:p>
      <w:pPr>
        <w:pStyle w:val="Normal"/>
        <w:rPr/>
      </w:pPr>
      <w:bookmarkStart w:id="202" w:name="sub_145"/>
      <w:bookmarkStart w:id="203" w:name="sub_146"/>
      <w:bookmarkEnd w:id="202"/>
      <w:bookmarkEnd w:id="203"/>
      <w:r>
        <w:rPr>
          <w:rFonts w:cs="Times New Roman" w:ascii="Times New Roman" w:hAnsi="Times New Roman"/>
          <w:sz w:val="24"/>
          <w:szCs w:val="24"/>
        </w:rPr>
        <w:t>16.6. Работодатель организует и обеспечивает питание работающих (столовая, буфет, комнаты для приема пищи). Режим работы предприятия общественного питания устанавливается с учетом количества рабочих смен, их продолжительности, времени обеденного перерыва.</w:t>
      </w:r>
    </w:p>
    <w:p>
      <w:pPr>
        <w:pStyle w:val="Normal"/>
        <w:rPr/>
      </w:pPr>
      <w:bookmarkStart w:id="204" w:name="sub_146"/>
      <w:bookmarkStart w:id="205" w:name="sub_147"/>
      <w:bookmarkEnd w:id="204"/>
      <w:bookmarkEnd w:id="205"/>
      <w:r>
        <w:rPr>
          <w:rFonts w:cs="Times New Roman" w:ascii="Times New Roman" w:hAnsi="Times New Roman"/>
          <w:sz w:val="24"/>
          <w:szCs w:val="24"/>
        </w:rPr>
        <w:t>16.7. Все работающие на предприятиях по производству растительных масел должны проходить предварительный и периодические медицинские осмотры в соответствии с действующим законодательством Российской Федерации в порядке, установленном органами Роспотребнадзора.</w:t>
      </w:r>
    </w:p>
    <w:p>
      <w:pPr>
        <w:pStyle w:val="Normal"/>
        <w:rPr/>
      </w:pPr>
      <w:bookmarkStart w:id="206" w:name="sub_147"/>
      <w:bookmarkStart w:id="207" w:name="sub_148"/>
      <w:bookmarkEnd w:id="206"/>
      <w:bookmarkEnd w:id="207"/>
      <w:r>
        <w:rPr>
          <w:rFonts w:cs="Times New Roman" w:ascii="Times New Roman" w:hAnsi="Times New Roman"/>
          <w:sz w:val="24"/>
          <w:szCs w:val="24"/>
        </w:rPr>
        <w:t>16.8. Все цеха обеспечиваются аптечками для оказания первой медицинской помощи.</w:t>
      </w:r>
    </w:p>
    <w:p>
      <w:pPr>
        <w:pStyle w:val="Normal"/>
        <w:rPr/>
      </w:pPr>
      <w:bookmarkStart w:id="208" w:name="sub_148"/>
      <w:bookmarkStart w:id="209" w:name="sub_1410"/>
      <w:bookmarkEnd w:id="208"/>
      <w:bookmarkEnd w:id="209"/>
      <w:r>
        <w:rPr>
          <w:rFonts w:cs="Times New Roman" w:ascii="Times New Roman" w:hAnsi="Times New Roman"/>
          <w:sz w:val="24"/>
          <w:szCs w:val="24"/>
        </w:rPr>
        <w:t>16.9. Администрация обеспечивает работающих полным комплектом спецодежды и санодежды в соответствии с действующими нормативами. Рабочие, подвергающиеся воздействию вредных производственных факторов, обеспечиваются средствами индивидуальной защиты.</w:t>
      </w:r>
    </w:p>
    <w:p>
      <w:pPr>
        <w:pStyle w:val="Normal"/>
        <w:rPr/>
      </w:pPr>
      <w:bookmarkStart w:id="210" w:name="sub_1410"/>
      <w:bookmarkStart w:id="211" w:name="sub_1411"/>
      <w:bookmarkEnd w:id="210"/>
      <w:bookmarkEnd w:id="211"/>
      <w:r>
        <w:rPr>
          <w:rFonts w:cs="Times New Roman" w:ascii="Times New Roman" w:hAnsi="Times New Roman"/>
          <w:sz w:val="24"/>
          <w:szCs w:val="24"/>
        </w:rPr>
        <w:t>16.10. Каждый работник предприятий по производству растительных масел несет ответственность за выполнение правил личной гигиены и требований санитарного состояния своего рабочего места.</w:t>
      </w:r>
    </w:p>
    <w:p>
      <w:pPr>
        <w:pStyle w:val="Normal"/>
        <w:rPr/>
      </w:pPr>
      <w:bookmarkStart w:id="212" w:name="sub_1411"/>
      <w:bookmarkStart w:id="213" w:name="sub_1412"/>
      <w:bookmarkEnd w:id="212"/>
      <w:bookmarkEnd w:id="213"/>
      <w:r>
        <w:rPr>
          <w:rFonts w:cs="Times New Roman" w:ascii="Times New Roman" w:hAnsi="Times New Roman"/>
          <w:sz w:val="24"/>
          <w:szCs w:val="24"/>
        </w:rPr>
        <w:t>16.11. На каждого работника при поступлении на работу должна быть оформлена медицинская книжка установленного образца, в которую вносят результаты всех медицинских обследований и исследований, сведения о перенесенных инфекционных заболеваниях, данные о прохождении обучения по программе гигиенической подготовки. Личные медицинские книжки должны храниться у начальника (мастера) цеха.</w:t>
      </w:r>
    </w:p>
    <w:p>
      <w:pPr>
        <w:pStyle w:val="Normal"/>
        <w:rPr/>
      </w:pPr>
      <w:bookmarkStart w:id="214" w:name="sub_1412"/>
      <w:bookmarkStart w:id="215" w:name="sub_1413"/>
      <w:bookmarkEnd w:id="214"/>
      <w:bookmarkEnd w:id="215"/>
      <w:r>
        <w:rPr>
          <w:rFonts w:cs="Times New Roman" w:ascii="Times New Roman" w:hAnsi="Times New Roman"/>
          <w:sz w:val="24"/>
          <w:szCs w:val="24"/>
        </w:rPr>
        <w:t>16.12. Все вновь поступающие работники должны пройти обязательное обучение по программе гигиенической подготовки и сдать экзамены с отметкой об этом в соответствующем журнале и в личной медицинской книжке. В дальнейшем все рабочие должны проходить обучение и проверку гигиенических знании 1 раз в два года. Лица, не сдавшие экзамен по проверке гигиенической подготовки, к работе не допускаются.</w:t>
      </w:r>
    </w:p>
    <w:p>
      <w:pPr>
        <w:pStyle w:val="Normal"/>
        <w:rPr/>
      </w:pPr>
      <w:bookmarkStart w:id="216" w:name="sub_1413"/>
      <w:bookmarkStart w:id="217" w:name="sub_1414"/>
      <w:bookmarkEnd w:id="216"/>
      <w:bookmarkEnd w:id="217"/>
      <w:r>
        <w:rPr>
          <w:rFonts w:cs="Times New Roman" w:ascii="Times New Roman" w:hAnsi="Times New Roman"/>
          <w:sz w:val="24"/>
          <w:szCs w:val="24"/>
        </w:rPr>
        <w:t>16.13. Руководящие работники и специалисты предприятий один раз в два года должны проходить аттестацию на знание ими санитарных правил и норм, основ гигиенических и противоэпидемических требований.</w:t>
      </w:r>
    </w:p>
    <w:p>
      <w:pPr>
        <w:pStyle w:val="Normal"/>
        <w:rPr/>
      </w:pPr>
      <w:bookmarkStart w:id="218" w:name="sub_1414"/>
      <w:bookmarkStart w:id="219" w:name="sub_1415"/>
      <w:bookmarkEnd w:id="218"/>
      <w:bookmarkEnd w:id="219"/>
      <w:r>
        <w:rPr>
          <w:rFonts w:cs="Times New Roman" w:ascii="Times New Roman" w:hAnsi="Times New Roman"/>
          <w:sz w:val="24"/>
          <w:szCs w:val="24"/>
        </w:rPr>
        <w:t>16.14. Все работники предприятий по производству растительных масел обязаны соблюдать следующие правила личной гиги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20" w:name="sub_1415"/>
      <w:bookmarkEnd w:id="220"/>
      <w:r>
        <w:rPr>
          <w:rFonts w:cs="Times New Roman" w:ascii="Times New Roman" w:hAnsi="Times New Roman"/>
          <w:sz w:val="24"/>
          <w:szCs w:val="24"/>
        </w:rPr>
        <w:t>- приходить на работу в чистой одежде и обуви. При входе на предприятие тщательно очищать обув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работой надеть спецодежду, подобрать волосы под колпак или косынку; не следует застегивать спецодежду булавками, иголками и т.п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ее платье, головной убор, и все личные вещи оставлять в гардероб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нимать пищу и не курить в производственных помещениях: прием пищи и курение разрешается только в специально отведенных для этого мес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сещения туалета вымыть руки водой с мы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сари, электрики, монтажники и другие работники общепроизводственных  профессий обяза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 и запасные части хранить в отдельном шкафу и переносить их в специальных закрытых ящиках с ручками или сумк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работ принимать меры к предупреждению попадания посторонних предметов в сырье, полуфабрикаты, вспомогательные материалы и готовую продук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21" w:name="sub_1416"/>
      <w:r>
        <w:rPr>
          <w:rFonts w:cs="Times New Roman" w:ascii="Times New Roman" w:hAnsi="Times New Roman"/>
          <w:sz w:val="24"/>
          <w:szCs w:val="24"/>
        </w:rPr>
        <w:t>16.15. При работе с моющими и дезинфицирующими веществами необходимо применять средства индивидуальной защиты в зависимости от свойств этих веществ (перчатки резиновые, очки защитные, респиратор</w:t>
      </w:r>
      <w:bookmarkEnd w:id="22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ind w:hanging="0"/>
        <w:rPr/>
      </w:pPr>
      <w:bookmarkStart w:id="222" w:name="sub_150"/>
      <w:bookmarkEnd w:id="222"/>
      <w:r>
        <w:rPr>
          <w:rFonts w:cs="Times New Roman" w:ascii="Times New Roman" w:hAnsi="Times New Roman"/>
          <w:color w:val="000000"/>
          <w:sz w:val="24"/>
          <w:szCs w:val="24"/>
        </w:rPr>
        <w:t>17. Гигиенические требования к режиму труда и отдых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23" w:name="sub_150"/>
      <w:bookmarkStart w:id="224" w:name="sub_150"/>
      <w:bookmarkEnd w:id="224"/>
    </w:p>
    <w:p>
      <w:pPr>
        <w:pStyle w:val="Normal"/>
        <w:rPr/>
      </w:pPr>
      <w:bookmarkStart w:id="225" w:name="sub_151"/>
      <w:bookmarkEnd w:id="225"/>
      <w:r>
        <w:rPr>
          <w:rFonts w:cs="Times New Roman" w:ascii="Times New Roman" w:hAnsi="Times New Roman"/>
          <w:sz w:val="24"/>
          <w:szCs w:val="24"/>
        </w:rPr>
        <w:t>17.1. Начальники цехов (участков) должны обеспечивать мероприятия по снижению физических нагрузок и усилий на работающих путем применения механизмов, сокращения веса поднимаемых грузов, применения различных приспособлений для открывания и закрывания крупногабаритной  тары.</w:t>
      </w:r>
    </w:p>
    <w:p>
      <w:pPr>
        <w:pStyle w:val="Normal"/>
        <w:rPr/>
      </w:pPr>
      <w:bookmarkStart w:id="226" w:name="sub_151"/>
      <w:bookmarkStart w:id="227" w:name="sub_152"/>
      <w:bookmarkEnd w:id="226"/>
      <w:bookmarkEnd w:id="227"/>
      <w:r>
        <w:rPr>
          <w:rFonts w:cs="Times New Roman" w:ascii="Times New Roman" w:hAnsi="Times New Roman"/>
          <w:sz w:val="24"/>
          <w:szCs w:val="24"/>
        </w:rPr>
        <w:t>17.2. На рабочих местах поточных линий следует соблюдать оптимальный рабочий темп и ритм, учитывающий нервно-психологическую и физическую нагрузку на работающих в течение рабочей смены.</w:t>
      </w:r>
    </w:p>
    <w:p>
      <w:pPr>
        <w:pStyle w:val="Normal"/>
        <w:rPr/>
      </w:pPr>
      <w:bookmarkStart w:id="228" w:name="sub_152"/>
      <w:bookmarkStart w:id="229" w:name="sub_153"/>
      <w:bookmarkEnd w:id="228"/>
      <w:bookmarkEnd w:id="229"/>
      <w:r>
        <w:rPr>
          <w:rFonts w:cs="Times New Roman" w:ascii="Times New Roman" w:hAnsi="Times New Roman"/>
          <w:sz w:val="24"/>
          <w:szCs w:val="24"/>
        </w:rPr>
        <w:t>17.3. Для уменьшения утомляемости работающих на участках с монотонным трудом  необходимо чередовать труд в период рабочей смены с переходом работающих на другое рабочее место. Целесообразно также применять изменение рабочей позы (работа сидя и стоя) для разных рабочих профессий (укупорочный автомат и бракеражный автомат), что частично снимает нервно-психическое напряжение.</w:t>
      </w:r>
    </w:p>
    <w:p>
      <w:pPr>
        <w:pStyle w:val="Normal"/>
        <w:rPr/>
      </w:pPr>
      <w:bookmarkStart w:id="230" w:name="sub_153"/>
      <w:bookmarkStart w:id="231" w:name="sub_154"/>
      <w:bookmarkEnd w:id="230"/>
      <w:bookmarkEnd w:id="231"/>
      <w:r>
        <w:rPr>
          <w:rFonts w:cs="Times New Roman" w:ascii="Times New Roman" w:hAnsi="Times New Roman"/>
          <w:sz w:val="24"/>
          <w:szCs w:val="24"/>
        </w:rPr>
        <w:t>17.4. Для психологической разгрузки работающих следует устраивать комнаты и уголки психологической разгрузки, производить озеленение цехов и соответствующее обустройство интерьеров с подбором цветовой окраски.</w:t>
      </w:r>
    </w:p>
    <w:p>
      <w:pPr>
        <w:pStyle w:val="Normal"/>
        <w:rPr/>
      </w:pPr>
      <w:bookmarkStart w:id="232" w:name="sub_154"/>
      <w:bookmarkStart w:id="233" w:name="sub_155"/>
      <w:bookmarkEnd w:id="232"/>
      <w:bookmarkEnd w:id="233"/>
      <w:r>
        <w:rPr>
          <w:rFonts w:cs="Times New Roman" w:ascii="Times New Roman" w:hAnsi="Times New Roman"/>
          <w:sz w:val="24"/>
          <w:szCs w:val="24"/>
        </w:rPr>
        <w:t>17.5. Каждое предприятие разрабатывает и утверждает внутрисменный режим работы и отдыха для отдельных цехов и участков применительно к условиям труда, обеспечивая высокую трудоспособность работающих. Продолжительность рабочих смен должна определяется внутренним трудовым распорядком.</w:t>
      </w:r>
    </w:p>
    <w:p>
      <w:pPr>
        <w:pStyle w:val="Normal"/>
        <w:rPr/>
      </w:pPr>
      <w:bookmarkStart w:id="234" w:name="sub_155"/>
      <w:bookmarkStart w:id="235" w:name="sub_157"/>
      <w:bookmarkEnd w:id="234"/>
      <w:bookmarkEnd w:id="235"/>
      <w:r>
        <w:rPr>
          <w:rFonts w:cs="Times New Roman" w:ascii="Times New Roman" w:hAnsi="Times New Roman"/>
          <w:sz w:val="24"/>
          <w:szCs w:val="24"/>
        </w:rPr>
        <w:t>17.6. Внутрисменный режим работы включает регламентированный перерыв на обед.</w:t>
      </w:r>
    </w:p>
    <w:p>
      <w:pPr>
        <w:pStyle w:val="Normal"/>
        <w:rPr/>
      </w:pPr>
      <w:bookmarkStart w:id="236" w:name="sub_157"/>
      <w:bookmarkStart w:id="237" w:name="sub_158"/>
      <w:bookmarkEnd w:id="236"/>
      <w:r>
        <w:rPr>
          <w:rFonts w:cs="Times New Roman" w:ascii="Times New Roman" w:hAnsi="Times New Roman"/>
          <w:sz w:val="24"/>
          <w:szCs w:val="24"/>
        </w:rPr>
        <w:t xml:space="preserve">17.7. </w:t>
      </w:r>
      <w:bookmarkStart w:id="238" w:name="sub_159"/>
      <w:bookmarkEnd w:id="237"/>
      <w:r>
        <w:rPr>
          <w:rFonts w:cs="Times New Roman" w:ascii="Times New Roman" w:hAnsi="Times New Roman"/>
          <w:sz w:val="24"/>
          <w:szCs w:val="24"/>
        </w:rPr>
        <w:t>Суточные, недельные и месячные режимы работы базируются на графиках работы (сменности), утвержденных директором (работодателем) и выборным профсоюзным органом предприятия. В графиках учитывается установленное Законодательством по труду недельное и месячное количество рабочих дней и часов; ритмичное чередование труда и отдыха в течение суток и рабочей недели; одинаковый режим работы для всех групп работников (равное количество дневных, вечерних и ночных смен); продолжительность - очередность обеденных перерывов.</w:t>
      </w:r>
    </w:p>
    <w:p>
      <w:pPr>
        <w:pStyle w:val="Normal"/>
        <w:rPr/>
      </w:pPr>
      <w:bookmarkStart w:id="239" w:name="sub_1510"/>
      <w:bookmarkEnd w:id="238"/>
      <w:bookmarkEnd w:id="239"/>
      <w:r>
        <w:rPr>
          <w:rFonts w:cs="Times New Roman" w:ascii="Times New Roman" w:hAnsi="Times New Roman"/>
          <w:sz w:val="24"/>
          <w:szCs w:val="24"/>
        </w:rPr>
        <w:t>17.9. Режим труда и отдыха предусматривает предоставление работникам годового (планового) отпуска для полного снятия накопившегося за год утом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40" w:name="sub_1510"/>
      <w:bookmarkStart w:id="241" w:name="sub_1511"/>
      <w:bookmarkEnd w:id="240"/>
      <w:r>
        <w:rPr>
          <w:rFonts w:cs="Times New Roman" w:ascii="Times New Roman" w:hAnsi="Times New Roman"/>
          <w:sz w:val="24"/>
          <w:szCs w:val="24"/>
        </w:rPr>
        <w:t xml:space="preserve">17.10. Запрещается принимать на тяжелые работы с вредными и опасными условиями труда беременных женщин и несовершеннолетних (СаНПиН 2.2.0.555-96 "Гигиенические требования к условиям труда женщин"); </w:t>
      </w:r>
      <w:bookmarkStart w:id="242" w:name="sub_1512"/>
      <w:bookmarkEnd w:id="24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1. Руководитель предприятия (работодатель) обязан информировать работников о состоянии условий труда и о предусмотренных, в связи с этим, льготах и компенсациях, как  при поступлении на работу, так  и периодически по результатам аттестации рабочих мест (обязательной сертификации постоянных рабочих мест на производственных объектах), либо при изменениях производственного процесса или оборудования, а также по требованию работника.</w:t>
      </w:r>
      <w:bookmarkEnd w:id="242"/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43" w:name="sub_160"/>
      <w:r>
        <w:rPr>
          <w:color w:val="000000"/>
        </w:rPr>
        <w:t>18. Санитарная охрана среды обитания человека</w:t>
      </w:r>
      <w:bookmarkEnd w:id="243"/>
    </w:p>
    <w:p>
      <w:pPr>
        <w:pStyle w:val="Heading1"/>
        <w:spacing w:before="0" w:after="0"/>
        <w:ind w:firstLine="720"/>
        <w:jc w:val="both"/>
        <w:rPr/>
      </w:pPr>
      <w:bookmarkStart w:id="244" w:name="sub_161"/>
      <w:bookmarkEnd w:id="24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8.1. При производстве растительных мас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ществляют природоохранные мероприятия в соответствии с Федеральным законом "Об охране окружающей среды" от 10 января 2002 г.№7-ФЗ и Федеральным законом "О санитарно-эпидемиологическом благополучии населения" от 30 марта 1999 г. № 52-ФЗ</w:t>
      </w:r>
    </w:p>
    <w:p>
      <w:pPr>
        <w:pStyle w:val="Normal"/>
        <w:rPr/>
      </w:pPr>
      <w:bookmarkStart w:id="245" w:name="sub_161"/>
      <w:bookmarkStart w:id="246" w:name="sub_162"/>
      <w:bookmarkEnd w:id="245"/>
      <w:bookmarkEnd w:id="246"/>
      <w:r>
        <w:rPr>
          <w:rFonts w:cs="Times New Roman" w:ascii="Times New Roman" w:hAnsi="Times New Roman"/>
          <w:sz w:val="24"/>
          <w:szCs w:val="24"/>
        </w:rPr>
        <w:t>18.2. Строительство и реконструкцию предприятий-сооружений, и иных объектов следует производить по утвержденным проектам, согласованным с органами и учреждениями Госсанэпидслужбы, в строгом соответствии с действующими природоохранными, санитарными, а также строительными нормами и правилами.</w:t>
      </w:r>
    </w:p>
    <w:p>
      <w:pPr>
        <w:pStyle w:val="Normal"/>
        <w:rPr/>
      </w:pPr>
      <w:bookmarkStart w:id="247" w:name="sub_162"/>
      <w:bookmarkStart w:id="248" w:name="sub_163"/>
      <w:bookmarkEnd w:id="247"/>
      <w:bookmarkEnd w:id="248"/>
      <w:r>
        <w:rPr>
          <w:rFonts w:cs="Times New Roman" w:ascii="Times New Roman" w:hAnsi="Times New Roman"/>
          <w:sz w:val="24"/>
          <w:szCs w:val="24"/>
        </w:rPr>
        <w:t>18.3. При проектировании предприятий необходимо выполнять санитарно-гигиенические требования и нормы, предусматривать надежные и эффективные меры предупреждения и устранения загрязнения окружающей природной среды производственными выбросами, сбросами и отходами.</w:t>
      </w:r>
    </w:p>
    <w:p>
      <w:pPr>
        <w:pStyle w:val="Normal"/>
        <w:rPr/>
      </w:pPr>
      <w:bookmarkStart w:id="249" w:name="sub_163"/>
      <w:bookmarkStart w:id="250" w:name="sub_164"/>
      <w:bookmarkEnd w:id="249"/>
      <w:bookmarkEnd w:id="250"/>
      <w:r>
        <w:rPr>
          <w:rFonts w:cs="Times New Roman" w:ascii="Times New Roman" w:hAnsi="Times New Roman"/>
          <w:sz w:val="24"/>
          <w:szCs w:val="24"/>
        </w:rPr>
        <w:t>18.4. При строительстве и реконструкции предприятий, расположенных в черте населенных пунктов, размеры санитарно-защитной зоны следует устанавливать по согласованию с учреждениями Роспотребнадзора.</w:t>
      </w:r>
    </w:p>
    <w:p>
      <w:pPr>
        <w:pStyle w:val="Normal"/>
        <w:rPr/>
      </w:pPr>
      <w:bookmarkStart w:id="251" w:name="sub_164"/>
      <w:bookmarkStart w:id="252" w:name="sub_165"/>
      <w:bookmarkEnd w:id="251"/>
      <w:bookmarkEnd w:id="252"/>
      <w:r>
        <w:rPr>
          <w:rFonts w:cs="Times New Roman" w:ascii="Times New Roman" w:hAnsi="Times New Roman"/>
          <w:sz w:val="24"/>
          <w:szCs w:val="24"/>
        </w:rPr>
        <w:t>18.5. Условия отведения сточных вод в водоемы должны соответствовать санитарным правилам СанПиН 4630. Проекты локальных очистных сооружений и места сброса необходимо согласовать с учреждениями Роспотребнадзора. Сброс в водоемы производственных и бытовых стоков без соответствующей очистки и обеззараживания не допускается.</w:t>
      </w:r>
    </w:p>
    <w:p>
      <w:pPr>
        <w:pStyle w:val="Normal"/>
        <w:rPr/>
      </w:pPr>
      <w:bookmarkStart w:id="253" w:name="sub_165"/>
      <w:bookmarkStart w:id="254" w:name="sub_166"/>
      <w:bookmarkEnd w:id="253"/>
      <w:r>
        <w:rPr>
          <w:rFonts w:cs="Times New Roman" w:ascii="Times New Roman" w:hAnsi="Times New Roman"/>
          <w:sz w:val="24"/>
          <w:szCs w:val="24"/>
        </w:rPr>
        <w:t xml:space="preserve">18.6. </w:t>
      </w:r>
      <w:bookmarkStart w:id="255" w:name="sub_167"/>
      <w:bookmarkEnd w:id="254"/>
      <w:r>
        <w:rPr>
          <w:rFonts w:cs="Times New Roman" w:ascii="Times New Roman" w:hAnsi="Times New Roman"/>
          <w:sz w:val="24"/>
          <w:szCs w:val="24"/>
        </w:rPr>
        <w:t>При наличии собственных очистных сооружений условия сброса обработанных сточных вод определяется требованиями СанПиН 2.1.5.980-00 «Гигиенические требования к охране поверхностных вод». Условия сброса сточных вод должны быть согласованы с территориальными органами Роспотреб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55"/>
    </w:p>
    <w:p>
      <w:pPr>
        <w:pStyle w:val="Heading1"/>
        <w:ind w:hanging="0"/>
        <w:rPr/>
      </w:pPr>
      <w:bookmarkStart w:id="256" w:name="sub_170"/>
      <w:bookmarkEnd w:id="256"/>
      <w:r>
        <w:rPr>
          <w:rFonts w:cs="Times New Roman" w:ascii="Times New Roman" w:hAnsi="Times New Roman"/>
          <w:color w:val="000000"/>
          <w:sz w:val="24"/>
          <w:szCs w:val="24"/>
        </w:rPr>
        <w:t>19. Обязанности, ответственность и контроль</w:t>
        <w:br/>
        <w:t>за соблюдением настоящих санитарных правил и нор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57" w:name="sub_170"/>
      <w:bookmarkStart w:id="258" w:name="sub_170"/>
      <w:bookmarkEnd w:id="258"/>
    </w:p>
    <w:p>
      <w:pPr>
        <w:pStyle w:val="Normal"/>
        <w:rPr/>
      </w:pPr>
      <w:bookmarkStart w:id="259" w:name="sub_171"/>
      <w:bookmarkEnd w:id="259"/>
      <w:r>
        <w:rPr>
          <w:rFonts w:cs="Times New Roman" w:ascii="Times New Roman" w:hAnsi="Times New Roman"/>
          <w:sz w:val="24"/>
          <w:szCs w:val="24"/>
        </w:rPr>
        <w:t>19.1. Администрация предприятия обязана обеспечи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60" w:name="sub_171"/>
      <w:bookmarkEnd w:id="260"/>
      <w:r>
        <w:rPr>
          <w:rFonts w:cs="Times New Roman" w:ascii="Times New Roman" w:hAnsi="Times New Roman"/>
          <w:sz w:val="24"/>
          <w:szCs w:val="24"/>
        </w:rPr>
        <w:t xml:space="preserve">- необходимые условия для выработки продукции гарантированного качества в соответствии с </w:t>
      </w:r>
      <w:r>
        <w:rPr/>
        <w:t>СанПиН 2.3.2.1078-01 «Гигиенические требования безопасности и пищевой ценности пищевых продуктов», СанПиН 2.3.2.12.93-03 «Гигиенические требования по применению пищевых добавок», с  требованиями   Федерального  Закона «Технический  регламент на масложировую продукци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необходимых дополнительных профилактических мероприятий, предписанных органами Роспотребнадзора в случае возникновения неблагоприятной эпидемической ситу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ждение работниками гигиенического обучения с последующей сдачей экзамена при поступлении на работу и в процессе работы с внесением результатов в санитарный журнал и личную медицинскую книжк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достаточного количества уборочного инвентаря и дезинфицирующих средств для уборки рабочих мест и помещ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ое проведение дезинфекционных, дезинсекционных и дератизационных мероприятий; исключение попадания вредных веществ в готовую продукцию и полуфабрика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ую стирку, просушку и починку спецодежды и выдачу ее работнику для носки только во время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птечек в цехах для оказания первой медицинской помощ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условия труда персонала, соответствующие гигиеническим нормам и требованиям без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у окружающей среды от производственной деятельности пред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ознакомление всех работников предприятия с настоящими Санитарными правилами и нормами.</w:t>
      </w:r>
    </w:p>
    <w:p>
      <w:pPr>
        <w:pStyle w:val="Normal"/>
        <w:rPr/>
      </w:pPr>
      <w:bookmarkStart w:id="261" w:name="sub_172"/>
      <w:bookmarkEnd w:id="261"/>
      <w:r>
        <w:rPr>
          <w:rFonts w:cs="Times New Roman" w:ascii="Times New Roman" w:hAnsi="Times New Roman"/>
          <w:sz w:val="24"/>
          <w:szCs w:val="24"/>
        </w:rPr>
        <w:t>19.2. Ответственность за санитарное состояние предприятия и за соблюдение настоящих Санитарных правил несет руководитель предприятия.</w:t>
      </w:r>
    </w:p>
    <w:p>
      <w:pPr>
        <w:pStyle w:val="Normal"/>
        <w:rPr/>
      </w:pPr>
      <w:bookmarkStart w:id="262" w:name="sub_172"/>
      <w:bookmarkStart w:id="263" w:name="sub_173"/>
      <w:bookmarkEnd w:id="262"/>
      <w:bookmarkEnd w:id="263"/>
      <w:r>
        <w:rPr>
          <w:rFonts w:cs="Times New Roman" w:ascii="Times New Roman" w:hAnsi="Times New Roman"/>
          <w:sz w:val="24"/>
          <w:szCs w:val="24"/>
        </w:rPr>
        <w:t>19.3. Ответственность за санитарное состояние цехов, отделений предприятий несет руководитель соответствующего цеха, отделения, участка (лабораторий, складов, столовых и т.п.).</w:t>
      </w:r>
    </w:p>
    <w:p>
      <w:pPr>
        <w:pStyle w:val="Normal"/>
        <w:rPr/>
      </w:pPr>
      <w:bookmarkStart w:id="264" w:name="sub_173"/>
      <w:bookmarkStart w:id="265" w:name="sub_174"/>
      <w:bookmarkEnd w:id="264"/>
      <w:bookmarkEnd w:id="265"/>
      <w:r>
        <w:rPr>
          <w:rFonts w:cs="Times New Roman" w:ascii="Times New Roman" w:hAnsi="Times New Roman"/>
          <w:sz w:val="24"/>
          <w:szCs w:val="24"/>
        </w:rPr>
        <w:t>19.4. Руководитель предприятия (работодатель) обязан приказом возложить на должностных лиц всех служб предприятия ответственность за выполнение настоящих Санитарных правил и норм.</w:t>
      </w:r>
    </w:p>
    <w:p>
      <w:pPr>
        <w:pStyle w:val="Normal"/>
        <w:rPr/>
      </w:pPr>
      <w:bookmarkStart w:id="266" w:name="sub_174"/>
      <w:bookmarkStart w:id="267" w:name="sub_175"/>
      <w:bookmarkEnd w:id="266"/>
      <w:bookmarkEnd w:id="267"/>
      <w:r>
        <w:rPr>
          <w:rFonts w:cs="Times New Roman" w:ascii="Times New Roman" w:hAnsi="Times New Roman"/>
          <w:sz w:val="24"/>
          <w:szCs w:val="24"/>
        </w:rPr>
        <w:t>19.5. Ответственность за санитарное состояние оборудования, аппаратуры и рабочего места (площадки, цеха, отделения) несет рабочий цеха, отделения, участка.</w:t>
      </w:r>
    </w:p>
    <w:p>
      <w:pPr>
        <w:pStyle w:val="Normal"/>
        <w:rPr/>
      </w:pPr>
      <w:bookmarkStart w:id="268" w:name="sub_175"/>
      <w:bookmarkStart w:id="269" w:name="sub_176"/>
      <w:bookmarkEnd w:id="268"/>
      <w:r>
        <w:rPr>
          <w:rFonts w:cs="Times New Roman" w:ascii="Times New Roman" w:hAnsi="Times New Roman"/>
          <w:sz w:val="24"/>
          <w:szCs w:val="24"/>
        </w:rPr>
        <w:t xml:space="preserve">19.6. Виновные в нарушении требований настоящих Санитарных правил и норм могут быть привлечены к дисциплинарной, административной или уголовной ответственности в порядке, установленном Законодательством Российской Федерации. </w:t>
      </w:r>
      <w:bookmarkEnd w:id="269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70" w:name="sub_180"/>
      <w:bookmarkEnd w:id="270"/>
      <w:r>
        <w:rPr>
          <w:rFonts w:cs="Times New Roman" w:ascii="Times New Roman" w:hAnsi="Times New Roman"/>
          <w:color w:val="000000"/>
          <w:sz w:val="24"/>
          <w:szCs w:val="24"/>
        </w:rPr>
        <w:t>Библиографические данны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71" w:name="sub_180"/>
      <w:bookmarkStart w:id="272" w:name="sub_180"/>
      <w:bookmarkEnd w:id="272"/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й закон  «О защите прав потребителей» от 07.02.92 г № 2300-1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ый закон  «О качестве и безопасности пищевых продуктов» от 02.01.2000 г. №29-ФЗ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й закон  от 24 июня 2008г. № 90-ФЗ «Технический регламент на масложировую продукцию»"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ый закон «О санитарно-эпидемиологическом благополучии населения Российской Федерации»  от 30.03.1999 г, №52-ФЗ,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й закон "Об охране окружающей среды" от 10 января 2002 г. N 7-ФЗ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12.2.003 "Оборудование производственное. Требования безопасности"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12.3.002 "Процессы производственные. Требования безопасности";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етодические указания "Санитарно-эпидемиологический надзор за использованием воды в системах технического водоснабжения промышленных предприятий", МУ 2.1.5.1183-03 от 11 января 2001 г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Правительства Российской Федерации "Об организации работ по стандартизации, обеспечению единства измерений, сертификации продукции и услуг"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2 февраля 1994 г. N 100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Правительства Российской Федерации "Положение о государственной санитарно-эпидемиологической службе Российской Федерации», от 24 июля 2000 г. N 554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ожение о государственном санитарно-эпидемиологическом нормировании» от 24 июля 2000 г. N 55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559-96 "Питьевая вода"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5.980-00 «Гигиенические требования к охране поверхностных вод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0.555-96 "Гигиенические требования к условиям труда женщин"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анПиН 2.2.1/2.1.1.1200-03 "Санитарно-защитные зоны и санитарная классификация предприятий, сооружений и иных объектов" от 25 сентября 2007 г. N 7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3.1294-03 «Гигиенические требования к аэроионному составу воздуха производственных общественных помещений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3.548-96 «Гигиенические требования к микроклимату производственных помещений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3.2.1078-01 «Гигиенические требования безопасности и пищевой ценности пищевых продуктов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3.2.12.93-03 «Гигиенические требования по применению пищевых добавок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2.2.4/2.1.8.562-96 "Шум на рабочих местах, в помещениях жилых, общественных зданий и на территории жилой застройки"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"Отопление, вентиляция и кондиционирование воздуха"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 "Внутренний водопровод и канализация зданий"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4.03-85 "Канализация. Наружные сети и сооружения"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9.04-87 «Административные и бытовые здания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3-05-95 "Естественное и искусственное освещение"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31-03-2001  «Производственные здания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Количество душевых сеток следует определять в соответствии с по числу работающих в наиболее многочисленную смен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1.2193-07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(Изменения и дополнения №1 к СП 1.1.1058-01).</w:t>
      </w:r>
    </w:p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06:00Z</dcterms:created>
  <dc:creator>НПП "Гарант-Сервис"</dc:creator>
  <dc:description/>
  <cp:keywords/>
  <dc:language>en-US</dc:language>
  <cp:lastModifiedBy>Kulakova</cp:lastModifiedBy>
  <cp:lastPrinted>2009-12-02T19:13:00Z</cp:lastPrinted>
  <dcterms:modified xsi:type="dcterms:W3CDTF">2009-12-02T16:16:00Z</dcterms:modified>
  <cp:revision>4</cp:revision>
  <dc:subject/>
  <dc:title>Оглавление</dc:title>
</cp:coreProperties>
</file>